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數學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下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1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 xml:space="preserve">一年級數學組  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/>
        <w:t>節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276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以內的加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1-n-04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由合成活動中，能解決十幾加幾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的計算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1-n-0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由合成活動中，能解決二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加一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進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的計算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1-n-04-8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使用「＋、＝」做橫式與直式紀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，解決生活中的問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-n-05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熟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練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加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的計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-n-05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熟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練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加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的計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1-n-05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熟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練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被加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和加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均為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數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的加法計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1-n-05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出哪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個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合起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為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7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合起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是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起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val="en-US" w:eastAsia="en-US"/>
              </w:rPr>
              <w:t>來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val="en-US" w:eastAsia="en-US"/>
              </w:rPr>
              <w:t>是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0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1-a-0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發現生活情境中兩個數相加，前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後順序對調其值仍然相同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C-R-1,C-R-2,C-R-3,C-R-4,C-T-2,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C-S-5,C-C-2,C-C-3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熟練</w:t>
            </w: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以內基本加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透過合十的方法，解決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以內數的加法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計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加法交換律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經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法算式的規律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 xml:space="preserve">透過多媒體與教具操作下，學生能瞭解加法算式的意義 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，並認識被加數、加數、和的術語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透過課本的情境，運用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的方法，解決和為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以內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的添加型和併加型問題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在教師操作示範下，學生能使用手指或直尺，計算</w:t>
            </w: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以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內進位一次的計算題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透過一對一對應，解決比較型加法問題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在教師講解下認識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法交換律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等號兩邊數量一樣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多的意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en-US"/>
              </w:rPr>
              <w:t>教師教導學生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拿出附件操作，察覺被加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固定的基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加法算式規律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新細明體;PMingLiU"/>
                <w:color w:val="000000"/>
                <w:sz w:val="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評量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57" w:right="57" w:hanging="170"/>
              <w:rPr>
                <w:rFonts w:ascii="標楷體" w:hAnsi="標楷體" w:eastAsia="標楷體" w:cs="標楷體"/>
                <w:color w:val="000000"/>
                <w:sz w:val="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68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量與實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有多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10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複製物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如鉛筆、橡皮擦、迴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紋針、紙條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長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於紙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上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10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利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用個別單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如手臂、迴紋針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、鉛筆、紙條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測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量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物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長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度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10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透過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物品相對應之個別單位的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量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，間接比較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兩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物的長短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R-1,C-R-2,C-R-3,C-R-4,C-T-2,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S-5,C-C-2,C-C-3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間接比較物件的長短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利用個別單位實測物件的長度，並比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較長短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利用個別單位做長度的合成分解活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動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透過操作教具下，學生能透過兩物品相對應之個別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單位的數量，間接比較兩種物品的長短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導學生使用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同物或異物累積複製，並比較物件的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導學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用個別單位測量並描述物件的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導學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個別單位實測的方法比較物件的長短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利用合成教具，讓學生實際操作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用個別單位測量，並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做長度的合成活動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進而練習用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算式寫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32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的減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由分解活動中，能解決十幾減幾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計算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9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使用「－、＝」做橫式與直式紀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，解決生活中的問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-n-05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熟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練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計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-n-05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調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熟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練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計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R-1,C-R-2,C-R-3,C-R-4,C-T-2,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S-5,C-C-2,C-C-3,C-C-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熟練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基本減法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透過拆十的方法，解決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數的減法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計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決比較型的減法問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經驗減法算式的規律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課本的情境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與實際教具操作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運用拆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方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法，解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的部分全體關係、拿走型、比較型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讓學生在真實情境中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了解減法算式的意義，並認識被減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數、減數、差的術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導學生</w:t>
            </w:r>
            <w:r>
              <w:rPr>
                <w:rFonts w:ascii="標楷體" w:hAnsi="標楷體" w:cs="新細明體;PMingLiU" w:eastAsia="標楷體"/>
                <w:color w:val="000000"/>
                <w:szCs w:val="16"/>
                <w:lang w:val="en-US" w:eastAsia="en-US"/>
              </w:rPr>
              <w:t>能使用手指或直尺，計算</w:t>
            </w:r>
            <w:r>
              <w:rPr>
                <w:rFonts w:eastAsia="標楷體" w:cs="新細明體;PMingLiU" w:ascii="標楷體" w:hAnsi="標楷體"/>
                <w:color w:val="000000"/>
                <w:szCs w:val="16"/>
                <w:lang w:val="en-US" w:eastAsia="en-US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zCs w:val="16"/>
                <w:lang w:val="en-US" w:eastAsia="en-US"/>
              </w:rPr>
              <w:t>以內退位一次的計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16"/>
                <w:lang w:val="en-US" w:eastAsia="en-US"/>
              </w:rPr>
              <w:t>算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一對一對應，解決「少多少」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一對一對應，解決比較型減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szCs w:val="16"/>
                <w:lang w:val="en-US" w:eastAsia="en-US"/>
              </w:rPr>
              <w:t>教師教導學生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拿出附件操作，察覺被減數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減數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固定的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基本減法算式規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26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說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點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1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寫出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1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分辨「個位」和「十位」彼此之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間的關係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1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分解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值做位值單位換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比較十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字相同，個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字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不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同之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(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比較十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字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同，個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字相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同之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(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細明體;MingLiU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比較十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字和個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字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都不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同之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(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7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進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」的活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動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7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進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」的活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動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7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進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以內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一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」的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活動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R-1,C-R-2,C-R-3,C-R-4,C-T-1,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T-2,C-S-3,C-C-1,C-C-2,C-C-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建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的數詞序列及說、讀、聽、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、做活動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使用代表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」的具體物做數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「個位」、「十位」的位名，並進行</w:t>
            </w:r>
          </w:p>
          <w:p>
            <w:pPr>
              <w:pStyle w:val="Style29"/>
              <w:snapToGrid w:val="false"/>
              <w:spacing w:lineRule="exact" w:line="300"/>
              <w:ind w:right="57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位值單位的換算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用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的序數，描述物件的順序和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位置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比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量的多少及數的大小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進行兩個一數、五個一數、十個一數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活動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位值表，能比較十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字和個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字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都不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同之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大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(10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口語示範下，學生能由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所指定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開始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或向後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唱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從位值表上指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「個位」、「十位」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「百位」所代表的數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分解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的「個位」、「十位」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值，指認幾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華康標宋體;SMbarcode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十、幾個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華康標宋體;SMbarcode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在教師實際操作教具下，學生能進行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一數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數、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一數的點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練習使用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橘色積木代表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白色積木代表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並用以表示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以內的數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26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五、認識錢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辨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等錢幣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錢幣的換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2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錢幣的換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2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元錢幣的換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等錢幣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幣值及換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使用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的錢幣進行買賣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活動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以內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利用錢幣進行位值單位的換算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5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0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觀察，學生能認識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等錢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幣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與運用錢幣教具下，能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幣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與運用錢幣教具下，能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幣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與運用錢幣教具下，能做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與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元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幣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操作錢幣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具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計數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元以內錢幣的總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藉由到買東西的情境，操作錢幣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具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付錢，並辨別是否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付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六、加減應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6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演算三個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之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加的計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6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演算三個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之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減的計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6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演算三個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加減混合的計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算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a-0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在合成與分解的操作活動中，能辨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 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識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「部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部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全體」三者之間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關係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「部份＋部份＝全體」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「全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部份＝部份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R-1,C-R-2,C-R-3,C-R-4,C-T-1,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T-2,C-S-5,C-C-1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決一位數的連加、連減與加減混合問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題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和≦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被減數≦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)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具題情境中，經驗加減互逆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透過小方塊或雪花片等具體物操作，能知道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3+7=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-3=7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加減互逆規則，並且記錄成為橫式算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 xml:space="preserve">能完成 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3+7=10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-3=(7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加減互逆規則的橫式算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「＋、＝」做橫式與直式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，解決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進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次的加法應用文字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使用「－、＝」做橫式與直式紀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，解決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以內退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一次的減法應用文字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運用關鍵字畫線與圖示下，教導學生解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決兩步驟加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減的問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並嘗試使用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一個算式把算式記下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課本的情境，經驗加減互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量與實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七、幾月幾日星期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8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使用常用的時間用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上午、中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午、下午、今天、昨天、明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於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生活情境中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8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報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日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幾月幾日星期幾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R-1,C-R-2,C-R-3,C-R-4,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T-1,C-T-2,C-S-5,C-C-1,C-C-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今天、明天和昨天的用語，及相互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係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查月曆和日曆，知道幾月幾日是星期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幾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知道月分、星期和日期的先後順序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討論了解並使用昨天、今天和明天的用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帶領學生觀察日曆與月曆，認識上面的資訊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透過觀察月曆，能報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指定的日期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幾月幾日星期幾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日曆和月曆查出昨天、今天和明天各是幾月幾日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期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實際操作下，學生觀察發現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月曆的結構和一星期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天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及其順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查月曆，知道某一天是星期幾，有幾個星期三，是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哪幾天等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知道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一年有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月，及月分間的先後次序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知道同月分、不同日期的先後次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生能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知道不同月分、不同日期的先後次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能區辨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個以上的指定日期之先後順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數與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八、二位數的加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由合成活動中，能解決二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加二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進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計算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由合成活動中，能解決二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加一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進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計算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由分解活動中，能解決十幾減幾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一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計算題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7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由分解的活動中，能解決二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減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二位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數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不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退位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的計算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8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使用「＋、＝」做橫式與直式紀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，解決生活中的問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n-04-9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使用「－、＝」做橫式與直式紀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錄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，解決生活中的問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R-1,C-R-2,C-R-3,C-R-4,C-T-1,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T-2,C-S-3,C-C-1,C-C-2,C-C-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決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內的加減問題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做加減法的直式紀錄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運用多媒體與教具操作下，學生能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解決二位數的加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法問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並進而利用直式紀錄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進行二位數加一位數的計算時，知道先做個位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加，再加十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需注意位值正確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個位要對齊個位，十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要對齊十位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  <w:tr>
        <w:trPr>
          <w:trHeight w:val="20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幾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、做圖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s-02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據平面圖形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立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體形體的外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觀特徵進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行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直觀的分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類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s-0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據形板仿製圓形、三角形、正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方形、長方形等平面圖形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s-0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描繪圓形、三角形、正方形、長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方形等平面圖形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華康標宋體;SMbarcode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1-s-04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根據給定的實物或圖卡，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  <w:lang w:eastAsia="zh-TW"/>
              </w:rPr>
              <w:t>利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用圓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  <w:lang w:eastAsia="zh-TW"/>
              </w:rPr>
              <w:t>形、三角形、正方形或長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方形等平</w:t>
            </w:r>
          </w:p>
          <w:p>
            <w:pPr>
              <w:pStyle w:val="Style29"/>
              <w:snapToGrid w:val="false"/>
              <w:spacing w:lineRule="exact" w:line="300"/>
              <w:ind w:left="57" w:right="57" w:firstLine="765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面圖形拼出一樣的圖形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連結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T-1,C-S-3,C-S-4,C-C-1,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-C-3,C-C-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形狀、大小一樣的圖形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仿製基本平面圖形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角形、正方形、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長方形、圓形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依給定圖示，做簡單圖形的平面鋪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設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依給定圖示，做簡單形體的立體堆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疊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手勢提示下，學生能辨認形狀、大小一樣的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長方形、正方形、三角形、圓形等平面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師教導學生，能使用平面圖形積木，沿圖形周圍仿畫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單平面圖形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教導壓住某一邊的訣竅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操作示範下，學生能描繪圓形、三角形、正方形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長方形等平面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口語提示下，能依給定圖示，移動簡單形體做指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平面舖設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可利用釘板做練習</w:t>
            </w: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在教師口語提示下，能依給定圖示，移動簡單形體做指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的</w:t>
            </w:r>
            <w:r>
              <w:rPr>
                <w:rFonts w:ascii="標楷體" w:hAnsi="標楷體" w:cs="細明體;MingLiU" w:eastAsia="標楷體"/>
                <w:color w:val="000000"/>
                <w:szCs w:val="16"/>
                <w:lang w:eastAsia="zh-TW"/>
              </w:rPr>
              <w:t>立</w:t>
            </w:r>
            <w:r>
              <w:rPr>
                <w:rFonts w:ascii="標楷體" w:hAnsi="標楷體" w:cs="華康標宋體;SMbarcode" w:eastAsia="標楷體"/>
                <w:color w:val="000000"/>
                <w:szCs w:val="16"/>
                <w:lang w:eastAsia="zh-TW"/>
              </w:rPr>
              <w:t>體堆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57" w:hanging="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  <w:lang w:eastAsia="zh-TW"/>
              </w:rPr>
              <w:t>綜合評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同性別者平等互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自己的意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見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和感受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不</w:t>
            </w:r>
            <w:r>
              <w:rPr>
                <w:rFonts w:ascii="標楷體" w:hAnsi="標楷體" w:cs="華康標宋體;SMbarcode" w:eastAsia="標楷體"/>
                <w:sz w:val="16"/>
                <w:szCs w:val="16"/>
              </w:rPr>
              <w:t>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percent="12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細明體;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Arial Unicode M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07T08:04:00Z</dcterms:modified>
  <cp:revision>121</cp:revision>
  <dc:subject/>
  <dc:title>各學習領域課程計畫</dc:title>
</cp:coreProperties>
</file>