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南投縣名間國民小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一學期資源班國語領域教學計畫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年級國語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組（五上）           設計者：謝孟珂 黃擒斌                         每週教學節數：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課</w:t>
      </w:r>
    </w:p>
    <w:tbl>
      <w:tblPr>
        <w:tblW w:w="139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353"/>
        <w:gridCol w:w="2218"/>
        <w:gridCol w:w="2742"/>
        <w:gridCol w:w="2591"/>
        <w:gridCol w:w="750"/>
        <w:gridCol w:w="1500"/>
        <w:gridCol w:w="1375"/>
        <w:gridCol w:w="2070"/>
      </w:tblGrid>
      <w:tr>
        <w:trPr>
          <w:tblHeader w:val="true"/>
          <w:trHeight w:val="6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週次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14"/>
                <w:w w:val="9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單元名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調整能力指標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目標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教學活動重點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課程內容摘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9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節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調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方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重大議題</w:t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做人做事做長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注音符號做為輔助，記憶字詞音義，輔助閱讀理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見生字語詞的形音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精確完善的工作態度對生活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找出文中寫人的描繪技巧，以相似的句型造句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仔細聆聽同學與老師分享有關品格負責的相關人物事件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孔雀錯了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9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autoSpaceDE w:val="false"/>
              <w:spacing w:lineRule="atLeast" w:line="199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4-3-1-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透過部件識字教學法，瞭解簡單造字原理，協助識字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同學間應互相欣賞而非妒忌、傷害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「敘事與舉例」的方式仿寫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向大家分享對於戲劇之心得，或是有關團結之經驗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六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折箭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見生字語詞的形音義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閱讀劇本並說出劇本的寫作格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判別劇本內人物之語氣態度，並說出其詮釋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指出故事中團結之品格的重要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透過基本字帶字和放聲法練習國字書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藉由學習單，評量本課目標字的學習成效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八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服務人群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時，能自行表現出適當的行為，如：眼睛看著對方、不打斷、適時點頭回應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部件識字教學法，瞭解簡單造字原理，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服務的涵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段落大意、說出文章要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寫說明文時，引出言例、事例論述、佐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聆聽同學分享有關陸蟹到海邊釋放幼體的知識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海洋印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見生字語詞的形音義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海洋生物與大海的特色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仿作描述事物的詩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藉由學習單，評量本課目標字的學習成效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一十二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護送螃蟹過馬路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做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引導下選擇合適之閱讀策略進行閱讀，提升閱讀的速度和效能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陸蟹獨特的繁殖的方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描述事件過程，掌握重點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螃蟹繁衍的辛苦，及「護送螃蟹過馬路」的意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分享與討論本課，明白作者真正要表達的是什麼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</w:t>
            </w:r>
            <w:r>
              <w:rPr>
                <w:rFonts w:ascii="標楷體" w:hAnsi="標楷體" w:cs="華康標宋體i..;新細明體" w:eastAsia="標楷體"/>
                <w:kern w:val="0"/>
                <w:sz w:val="20"/>
                <w:szCs w:val="20"/>
              </w:rPr>
              <w:t>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三十四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海洋朝聖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做為輔助，記憶字詞音義，輔助閱讀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部件識字教學法，瞭解簡單造字原理，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見生字語詞的形音義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月亮與海洋之間的潮汐關係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至少二種六棘鼻魚的外形及生活習性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完成接寫句子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自己最喜歡的音樂家或故居特色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五十六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美，是一種感動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-2 </w:t>
            </w:r>
            <w:r>
              <w:rPr>
                <w:rFonts w:ascii="標楷體" w:hAnsi="標楷體" w:cs="標楷體" w:eastAsia="標楷體"/>
                <w:sz w:val="20"/>
              </w:rPr>
              <w:t>能以注音符號做為輔助，理解字詞音義，促進閱讀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4-5 </w:t>
            </w:r>
            <w:r>
              <w:rPr>
                <w:rFonts w:ascii="標楷體" w:hAnsi="標楷體" w:cs="標楷體" w:eastAsia="標楷體"/>
                <w:sz w:val="20"/>
              </w:rPr>
              <w:t>能在引導下說出自己喜愛閱讀的題材或文類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議論文的文章表述方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議論文的寫作技巧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體驗親近大自然的情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透過基本字帶字和放聲法練習國字書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藉由學習單，評量本課目標字的學習成效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</w:p>
        </w:tc>
      </w:tr>
      <w:tr>
        <w:trPr>
          <w:trHeight w:val="12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八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尋找藝術精靈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5-3-1-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常見生字語詞的形音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使用正確文法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6-3-3-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的習慣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公共藝術品與博物館或美術館收藏品的不同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文中哪些是經由觀察生活環境、描寫環境的描途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仔細聆聽老師與同學分享有關這兩首詩的情境與美感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華康標宋體i..;新細明體" w:eastAsia="標楷體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九二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維也納音樂家的故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-2 </w:t>
            </w:r>
            <w:r>
              <w:rPr>
                <w:rFonts w:ascii="標楷體" w:hAnsi="標楷體" w:cs="標楷體" w:eastAsia="標楷體"/>
                <w:sz w:val="20"/>
              </w:rPr>
              <w:t>能以注音符號做為輔助，理解字詞音義，促進閱讀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</w:rPr>
              <w:t xml:space="preserve">能認識常用國字 </w:t>
            </w:r>
            <w:r>
              <w:rPr>
                <w:rFonts w:eastAsia="標楷體" w:cs="標楷體" w:ascii="標楷體" w:hAnsi="標楷體"/>
                <w:sz w:val="20"/>
              </w:rPr>
              <w:t xml:space="preserve">1,000-1,500 </w:t>
            </w:r>
            <w:r>
              <w:rPr>
                <w:rFonts w:ascii="標楷體" w:hAnsi="標楷體" w:cs="標楷體" w:eastAsia="標楷體"/>
                <w:sz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4-5 </w:t>
            </w:r>
            <w:r>
              <w:rPr>
                <w:rFonts w:ascii="標楷體" w:hAnsi="標楷體" w:cs="標楷體" w:eastAsia="標楷體"/>
                <w:sz w:val="20"/>
              </w:rPr>
              <w:t>能在引導下說出自己喜愛閱讀的題材或文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團體閱讀過程中，培養人際互動的能力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音樂家貝多芬、舒伯特、布拉姆斯、史特勞斯等的長眠之地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利用本課四字語詞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透過基本字帶字和放聲法練習國字書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學會「轉折句」「……而……」、「雖然……卻……」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十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讀信的藍衣女子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文章的重點與取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文章的基本結構，如：開頭、發展、結尾等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明及欣賞維梅爾的畫作風格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寫出稱讚他人與描寫他人專注神情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標宋體c..">
    <w:altName w:val="文鼎標楷注音方框"/>
    <w:charset w:val="88"/>
    <w:family w:val="roman"/>
    <w:pitch w:val="default"/>
  </w:font>
  <w:font w:name="華康標宋體?..">
    <w:altName w:val="SMbarcode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標宋體...">
    <w:altName w:val="華康標宋體"/>
    <w:charset w:val="88"/>
    <w:family w:val="roman"/>
    <w:pitch w:val="default"/>
  </w:font>
  <w:font w:name="華康中圓體i..">
    <w:altName w:val="Andale Sans UI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新細明體" w:hAnsi="華康標宋體;新細明體" w:eastAsia="華康標宋體;新細明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細明體;MingLiU" w:hAnsi="細明體;MingLiU" w:eastAsia="細明體;MingLiU" w:cs="Courier New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細明體;MingLiU" w:hAnsi="細明體;MingLiU" w:eastAsia="細明體;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細明體;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華康粗黑體;Arial Unicode MS" w:hAnsi="華康粗黑體;Arial Unicode MS" w:eastAsia="華康粗黑體;Arial Unicode MS"/>
      <w:sz w:val="24"/>
    </w:rPr>
  </w:style>
  <w:style w:type="character" w:styleId="WW8Num36z0">
    <w:name w:val="WW8Num36z0"/>
    <w:qFormat/>
    <w:rPr>
      <w:rFonts w:ascii="新細明體;PMingLiU" w:hAnsi="新細明體;PMingLiU" w:eastAsia="新細明體;PMingLiU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細明體;MingLiU" w:hAnsi="細明體;MingLiU" w:eastAsia="細明體;MingLiU" w:cs="Courier New"/>
    </w:rPr>
  </w:style>
  <w:style w:type="character" w:styleId="WW8Num47z0">
    <w:name w:val="WW8Num4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;新細明體" w:hAnsi="華康標宋體;新細明體" w:eastAsia="華康標宋體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;新細明體"/>
      <w:color w:val="0000FF"/>
      <w:kern w:val="2"/>
      <w:sz w:val="20"/>
      <w:szCs w:val="20"/>
      <w:lang w:val="en-US" w:eastAsia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c..;文鼎標楷注音方框" w:hAnsi="華康標宋體c..;文鼎標楷注音方框" w:eastAsia="華康標宋體c..;文鼎標楷注音方框"/>
      <w:kern w:val="0"/>
      <w:sz w:val="24"/>
    </w:rPr>
  </w:style>
  <w:style w:type="paragraph" w:styleId="Style24">
    <w:name w:val="清單段落"/>
    <w:basedOn w:val="Normal"/>
    <w:qFormat/>
    <w:pPr>
      <w:ind w:left="480" w:hanging="0"/>
    </w:pPr>
    <w:rPr>
      <w:rFonts w:ascii="Times New Roman" w:hAnsi="Times New Roman" w:eastAsia="標楷體"/>
      <w:sz w:val="34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99"/>
    </w:pPr>
    <w:rPr>
      <w:rFonts w:ascii="華康標宋體?..;SMbarcode" w:hAnsi="華康標宋體?..;SMbarcode" w:eastAsia="華康標宋體?..;SMbarcode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199"/>
    </w:pPr>
    <w:rPr>
      <w:rFonts w:ascii="華康標宋體,.;新細明體" w:hAnsi="華康標宋體,.;新細明體" w:eastAsia="華康標宋體,.;新細明體"/>
      <w:kern w:val="0"/>
      <w:sz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標宋體...;華康標宋體" w:hAnsi="華康標宋體...;華康標宋體" w:eastAsia="華康標宋體...;華康標宋體"/>
      <w:kern w:val="0"/>
      <w:sz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i..;Andale Sans UI" w:hAnsi="華康中圓體i..;Andale Sans UI" w:eastAsia="華康中圓體i..;Andale Sans UI"/>
      <w:kern w:val="0"/>
      <w:sz w:val="24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4123">
    <w:name w:val="4.【教學目標】內文字（1.2.3.）"/>
    <w:basedOn w:val="Style25"/>
    <w:qFormat/>
    <w:pPr>
      <w:tabs>
        <w:tab w:val="clear" w:pos="238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14:00Z</dcterms:created>
  <dc:creator>TPEDJ16</dc:creator>
  <dc:description/>
  <cp:keywords/>
  <dc:language>en-US</dc:language>
  <cp:lastModifiedBy>win7</cp:lastModifiedBy>
  <cp:lastPrinted>2015-09-17T10:35:00Z</cp:lastPrinted>
  <dcterms:modified xsi:type="dcterms:W3CDTF">2017-11-08T00:21:00Z</dcterms:modified>
  <cp:revision>8</cp:revision>
  <dc:subject/>
  <dc:title>各學習領域課程計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1303684</vt:r8>
  </property>
</Properties>
</file>