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標楷體" w:cs="標楷體"/>
          <w:b/>
          <w:b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南投縣立名間國民小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年度不分類資源班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數學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學計畫表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下學期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11"/>
        <w:spacing w:before="184" w:after="184"/>
        <w:ind w:right="57" w:hanging="0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年級</w:t>
      </w:r>
      <w:r>
        <w:rPr>
          <w:rFonts w:eastAsia="標楷體" w:cs="標楷體" w:ascii="標楷體" w:hAnsi="標楷體"/>
          <w:b/>
          <w:color w:val="000000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Cs w:val="28"/>
        </w:rPr>
        <w:t>組別：</w:t>
      </w:r>
      <w:r>
        <w:rPr>
          <w:rFonts w:ascii="標楷體" w:hAnsi="標楷體" w:cs="標楷體" w:eastAsia="標楷體"/>
          <w:color w:val="000000"/>
          <w:szCs w:val="28"/>
        </w:rPr>
        <w:t xml:space="preserve">二年級數學組  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   設計者：</w:t>
      </w:r>
      <w:r>
        <w:rPr>
          <w:rFonts w:ascii="標楷體" w:hAnsi="標楷體" w:cs="標楷體" w:eastAsia="標楷體"/>
          <w:color w:val="000000"/>
          <w:szCs w:val="28"/>
        </w:rPr>
        <w:t>謝孟珂、黃擒斌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       每週教學節數：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節</w:t>
      </w:r>
      <w:r>
        <w:rPr/>
        <w:t>課</w:t>
      </w:r>
    </w:p>
    <w:tbl>
      <w:tblPr>
        <w:tblW w:w="154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3260"/>
        <w:gridCol w:w="3133"/>
        <w:gridCol w:w="4238"/>
        <w:gridCol w:w="425"/>
        <w:gridCol w:w="709"/>
        <w:gridCol w:w="992"/>
        <w:gridCol w:w="1134"/>
      </w:tblGrid>
      <w:tr>
        <w:trPr>
          <w:tblHeader w:val="true"/>
          <w:trHeight w:val="105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訖週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名稱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調整能力指標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目標</w:t>
            </w:r>
          </w:p>
        </w:tc>
        <w:tc>
          <w:tcPr>
            <w:tcW w:w="4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20" w:right="2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重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程內容摘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節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調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方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融入重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</w:t>
            </w:r>
          </w:p>
        </w:tc>
      </w:tr>
      <w:tr>
        <w:trPr>
          <w:trHeight w:val="276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、代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內的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1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說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出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0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1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讀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0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1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寫出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00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1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分辨「百位」、「十位」和「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位」彼此間的關係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1-5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分解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做位值單位的換算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3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用＜、＝與＞處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理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個算式或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的問題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3-5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處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理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生活中關於＜、＝與＞的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三者關係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T-1,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S-3,C-C-1,C-C-2,C-C-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數的說、讀、聽、寫、做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數的位值、化聚。</w:t>
            </w:r>
          </w:p>
          <w:p>
            <w:pPr>
              <w:pStyle w:val="4123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識及使用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元和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元。</w:t>
            </w:r>
          </w:p>
          <w:p>
            <w:pPr>
              <w:pStyle w:val="4123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用＞、＜和＝的符號，記錄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數的大小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先以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為起點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逐次累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建立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的數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詞序列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接著累十，再逐漸累一，練習讀寫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的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數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利用多媒體與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課本情境布題，透過代表「百」、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「十」、「一」的積木表徵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的數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習透過積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木將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的數分解成幾個百、幾個十和幾個一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使用實際的教具讓學生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識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元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和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元的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紙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鈔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示範下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學生能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嘗試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使用錢幣付款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布題，透過定位板，引導學生依序從百位、十位、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個位來比較兩數的大小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並使用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＞、＜或＝的符號記錄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兩數大小關係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遵守團體的規則，並實踐民主法治的精神。</w:t>
            </w:r>
          </w:p>
        </w:tc>
      </w:tr>
      <w:tr>
        <w:trPr>
          <w:trHeight w:val="354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、代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二、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、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、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0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的乘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6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分辨乘法算式中「被乘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」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（單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）、「乘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」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單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及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「積」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總和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位置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6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累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加與乘法「倍」的關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6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＝做橫式與直式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錄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8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累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加與乘法「倍」的關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8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九九乘法表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T-2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T-4,C-S-2,C-S-3,C-S-4,C-C-1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2,C-C-3,C-C-5,C-C-7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8,C-C-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解決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乘法問題。</w:t>
            </w:r>
          </w:p>
          <w:p>
            <w:pPr>
              <w:pStyle w:val="4123"/>
              <w:numPr>
                <w:ilvl w:val="0"/>
                <w:numId w:val="2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解決乘法問題，並用直式記錄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利用多媒體與課本情境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進行被乘數為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倍數問題教學，並讓學生用乘法算式記錄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帶領學生一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起做出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乘法表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利用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乘法百格表掛圖，指導學生認識被乘數和乘數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在表上的位置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口語引導下讓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學生完成九九乘法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表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布題，學生可以模仿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九九乘法橫式紀錄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見和感受，不受性別的限制。</w:t>
            </w:r>
          </w:p>
        </w:tc>
      </w:tr>
      <w:tr>
        <w:trPr>
          <w:trHeight w:val="310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、幾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面的大小比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8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透過視覺與操作直接比較面積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大小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8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透過個別單位的間接比較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觀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察面積的大小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S-3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1,C-C-2,C-C-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認識面積。</w:t>
            </w:r>
          </w:p>
          <w:p>
            <w:pPr>
              <w:pStyle w:val="4123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能做面積的直接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與間接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比較。</w:t>
            </w:r>
          </w:p>
          <w:p>
            <w:pPr>
              <w:pStyle w:val="4123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能做面積的個別單位比較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numPr>
                <w:ilvl w:val="0"/>
                <w:numId w:val="3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使用實際物品著色示範，讓學生瞭解什麼是面積。</w:t>
            </w:r>
          </w:p>
          <w:p>
            <w:pPr>
              <w:pStyle w:val="4123"/>
              <w:numPr>
                <w:ilvl w:val="0"/>
                <w:numId w:val="3"/>
              </w:numPr>
              <w:snapToGrid w:val="false"/>
              <w:spacing w:lineRule="exact" w:line="300"/>
              <w:ind w:left="241" w:right="57" w:hanging="184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教師布題，學生利用直接比較，進行附件圖卡的大小比較。</w:t>
            </w:r>
          </w:p>
          <w:p>
            <w:pPr>
              <w:pStyle w:val="4123"/>
              <w:numPr>
                <w:ilvl w:val="0"/>
                <w:numId w:val="3"/>
              </w:numPr>
              <w:snapToGrid w:val="false"/>
              <w:spacing w:lineRule="exact" w:line="300"/>
              <w:ind w:left="241" w:right="57" w:hanging="184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教師揭示附件圖卡，引導學生透過複製圖形的方式，間接比較面的大小。</w:t>
            </w:r>
          </w:p>
          <w:p>
            <w:pPr>
              <w:pStyle w:val="4123"/>
              <w:numPr>
                <w:ilvl w:val="0"/>
                <w:numId w:val="3"/>
              </w:numPr>
              <w:snapToGrid w:val="false"/>
              <w:spacing w:lineRule="exact" w:line="300"/>
              <w:ind w:left="241" w:right="57" w:hanging="184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教導學生運用點數方格數量，可以快速且正確的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比較圖形的大小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提醒學生數過的方格記得做記號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。</w:t>
            </w:r>
          </w:p>
          <w:p>
            <w:pPr>
              <w:pStyle w:val="4123"/>
              <w:numPr>
                <w:ilvl w:val="0"/>
                <w:numId w:val="3"/>
              </w:numPr>
              <w:snapToGrid w:val="false"/>
              <w:spacing w:lineRule="exact" w:line="300"/>
              <w:ind w:left="241" w:right="57" w:hanging="184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藉由實際物品面積與課本情境布題，讓學生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點算個別單位比較面的大小。</w:t>
            </w:r>
          </w:p>
          <w:p>
            <w:pPr>
              <w:pStyle w:val="4123"/>
              <w:numPr>
                <w:ilvl w:val="0"/>
                <w:numId w:val="3"/>
              </w:numPr>
              <w:snapToGrid w:val="false"/>
              <w:spacing w:lineRule="exact" w:line="300"/>
              <w:ind w:left="241" w:right="57" w:hanging="184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26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三位數的加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5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演算三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進位加法直式計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算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5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演算三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個位進十位加法的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直式計算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5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演算三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十位進百位加法的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直式計算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5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演算三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退位減法的直式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計算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5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演算三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百位退十位減法的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直式計算。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一次退位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5-5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演算三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十位退個位減法的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直式計算。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一次退位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T-1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T-2,C-T-4,C-S-2,C-S-3,C-C-1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2,C-C-3,C-C-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numPr>
                <w:ilvl w:val="0"/>
                <w:numId w:val="4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能用直式計算三位數的加法問題。</w:t>
            </w:r>
          </w:p>
          <w:p>
            <w:pPr>
              <w:pStyle w:val="4123"/>
              <w:numPr>
                <w:ilvl w:val="0"/>
                <w:numId w:val="4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能用直式計算三位數的減法問題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以生活情境布題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具體物或圖象，進行三位數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加一位數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二位數與三位數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加法直式計算教學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教導學生使用計算機的方法，以個位進十位與十位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進百位的加法做練習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以生活情境布題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具體物或圖象，進行三位數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減一位數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二位數與三位數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減法直式計算教學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教導學生使用計算機的方法，以百位退十位與十位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退個位的減法做練習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81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五、年、月、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3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年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有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1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月，以及各月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8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日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、每星期的日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3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報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讀年曆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與月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曆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3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查看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年曆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與月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曆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處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理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生活情境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8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的計算問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1,C-C-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numPr>
                <w:ilvl w:val="0"/>
                <w:numId w:val="7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認識年、月、日的關係。</w:t>
            </w:r>
          </w:p>
          <w:p>
            <w:pPr>
              <w:pStyle w:val="4123"/>
              <w:numPr>
                <w:ilvl w:val="0"/>
                <w:numId w:val="7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認識一星期。</w:t>
            </w:r>
          </w:p>
          <w:p>
            <w:pPr>
              <w:pStyle w:val="4123"/>
              <w:numPr>
                <w:ilvl w:val="0"/>
                <w:numId w:val="7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能查月曆點數日數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numPr>
                <w:ilvl w:val="0"/>
                <w:numId w:val="9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教師以課本情境布題，學生透過查年曆，知道一年有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2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個月。</w:t>
            </w:r>
          </w:p>
          <w:p>
            <w:pPr>
              <w:pStyle w:val="4123"/>
              <w:numPr>
                <w:ilvl w:val="0"/>
                <w:numId w:val="9"/>
              </w:numPr>
              <w:snapToGrid w:val="false"/>
              <w:spacing w:lineRule="exact" w:line="300"/>
              <w:ind w:left="241" w:right="57" w:hanging="184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教師以課本情境布題，學生透過查月曆，點數出某一段時間的日數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並在教師操作示範下，學習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點數指定日數後的日期。</w:t>
            </w:r>
          </w:p>
          <w:p>
            <w:pPr>
              <w:pStyle w:val="4123"/>
              <w:numPr>
                <w:ilvl w:val="0"/>
                <w:numId w:val="9"/>
              </w:numPr>
              <w:snapToGrid w:val="false"/>
              <w:spacing w:lineRule="exact" w:line="300"/>
              <w:ind w:left="241" w:right="57" w:hanging="184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教具下，學生透過查日曆與月曆，能認識一星期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有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天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，且知道每個月大約有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星期。</w:t>
            </w:r>
          </w:p>
          <w:p>
            <w:pPr>
              <w:pStyle w:val="4123"/>
              <w:numPr>
                <w:ilvl w:val="0"/>
                <w:numId w:val="9"/>
              </w:numPr>
              <w:snapToGrid w:val="false"/>
              <w:spacing w:lineRule="exact" w:line="300"/>
              <w:ind w:left="241" w:right="57" w:hanging="184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遵守團體的規則，並實踐民主法治的精神。</w:t>
            </w:r>
          </w:p>
        </w:tc>
      </w:tr>
      <w:tr>
        <w:trPr>
          <w:trHeight w:val="270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六、兩步驟的乘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0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步驟乘法與加法計算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解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決生活中的問題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含併式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0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步驟乘法與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減法計算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解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決生活中的問題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含併式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C-T-2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T-4,C-S-2,C-S-3,C-S-4,C-C-1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2,C-C-3,C-C-5,C-C-7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8,C-C-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先乘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後加、減，不含併式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藉由教師設定情境，讓學生在遊戲進行中解決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兩步驟問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題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其題目順序含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先乘後加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先乘後減、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先加後乘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先減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後乘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四種布題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遊戲中解析學生的問題後，教師提醒重點與解題步驟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見和感受，不受性別的限制。</w:t>
            </w:r>
          </w:p>
        </w:tc>
      </w:tr>
      <w:tr>
        <w:trPr>
          <w:trHeight w:val="297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七、公尺和公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5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用長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單位「公尺」進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行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實測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、估測與計算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15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分辨長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單位「公分」與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「公尺」的關係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T-1,C-S-3,C-C-1,C-C-2,C-C-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numPr>
                <w:ilvl w:val="0"/>
                <w:numId w:val="5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認識公尺，並進行公分和公尺的化聚。</w:t>
            </w:r>
          </w:p>
          <w:p>
            <w:pPr>
              <w:pStyle w:val="4123"/>
              <w:numPr>
                <w:ilvl w:val="0"/>
                <w:numId w:val="5"/>
              </w:numPr>
              <w:snapToGrid w:val="false"/>
              <w:spacing w:lineRule="exact" w:line="300"/>
              <w:ind w:left="255" w:right="57" w:hanging="198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利用測量物件的長度，並以幾公尺幾公分報讀。</w:t>
            </w:r>
          </w:p>
          <w:p>
            <w:pPr>
              <w:pStyle w:val="4123"/>
              <w:numPr>
                <w:ilvl w:val="0"/>
                <w:numId w:val="5"/>
              </w:numPr>
              <w:snapToGrid w:val="false"/>
              <w:spacing w:lineRule="exact" w:line="300"/>
              <w:ind w:left="255" w:right="57" w:hanging="198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能做公尺的加減計算。</w:t>
            </w:r>
          </w:p>
          <w:p>
            <w:pPr>
              <w:pStyle w:val="4123"/>
              <w:numPr>
                <w:ilvl w:val="0"/>
                <w:numId w:val="5"/>
              </w:numPr>
              <w:tabs>
                <w:tab w:val="clear" w:pos="142"/>
                <w:tab w:val="left" w:pos="255" w:leader="none"/>
              </w:tabs>
              <w:snapToGrid w:val="false"/>
              <w:spacing w:lineRule="exact" w:line="300"/>
              <w:ind w:left="255" w:right="57" w:hanging="198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透過實測培養長度的量感，並進行估測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241" w:leader="none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藉由實際操作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公尺的尺，讓學生認識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公尺等</w:t>
            </w:r>
          </w:p>
          <w:p>
            <w:pPr>
              <w:pStyle w:val="4123"/>
              <w:tabs>
                <w:tab w:val="clear" w:pos="142"/>
                <w:tab w:val="left" w:pos="241" w:leader="none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於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公分，並透過操作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公尺的尺，培養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公尺的量</w:t>
            </w:r>
          </w:p>
          <w:p>
            <w:pPr>
              <w:pStyle w:val="4123"/>
              <w:tabs>
                <w:tab w:val="clear" w:pos="142"/>
                <w:tab w:val="left" w:pos="241" w:leader="none"/>
              </w:tabs>
              <w:snapToGrid w:val="false"/>
              <w:spacing w:lineRule="exact" w:line="30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感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以課本情境布題，讓學生複製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公尺的長度，並透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過累加，知道幾個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公尺就是幾公尺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學生能測量物件的長並以「公尺」為單位報讀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以課本情境布題，透過觀察和討論，進行公尺的加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減計算問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95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八、分分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7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在分裝與平分的具體活動中，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透過操作與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連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減的策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略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解題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7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在分裝與平分的具體活動中，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透過操作與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連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加的策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略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解題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7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在分裝與平分的具體活動中，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透過操作與乘法的策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略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解題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n-07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乘法與除法的關係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T-2,C-T-4,C-S-2,C-S-4,C-C-1,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2,C-C-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numPr>
                <w:ilvl w:val="0"/>
                <w:numId w:val="6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能操作具體物解決等分除問題。</w:t>
            </w:r>
          </w:p>
          <w:p>
            <w:pPr>
              <w:pStyle w:val="4123"/>
              <w:numPr>
                <w:ilvl w:val="0"/>
                <w:numId w:val="6"/>
              </w:numPr>
              <w:snapToGrid w:val="false"/>
              <w:spacing w:lineRule="exact" w:line="300"/>
              <w:ind w:left="255" w:right="57" w:hanging="198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能使用圖象表徵解決等分除問題，進而使用乘法算式記錄解題過程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以分裝活動類的布題，讓學生透過操作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解決包含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除問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藉由分分看的情境布題，藉此討論平分的概念，並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嘗試解決布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以課本情境布題，透過圖象表徵，用「一次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人分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顆」的方式，解決等分除問題，並用算式記錄解題過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程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遵守團體的規則，並實踐民主法治的精神。</w:t>
            </w:r>
          </w:p>
        </w:tc>
      </w:tr>
      <w:tr>
        <w:trPr>
          <w:trHeight w:val="209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幾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、平面圖形與立體形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s-01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「角」、「邊」、「面」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名詞與人溝通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s-01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平面圖形、正方體和長方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體的角、邊、面的位置與個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s-01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由面的大小，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比較簡單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立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體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形體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的面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s-01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由邊的長短，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比較簡單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立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體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形體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的邊長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s-05-1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認正方形的四邊是一樣長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s-05-2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辨認長方形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組對邊長一樣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長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s-05-3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由實際操作中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正三角形的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三個邊長一樣長。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2-s-05-4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由實際操作中辨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識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等腰三角形</w:t>
            </w:r>
          </w:p>
          <w:p>
            <w:pPr>
              <w:pStyle w:val="4123"/>
              <w:snapToGrid w:val="false"/>
              <w:spacing w:lineRule="exact" w:line="300"/>
              <w:ind w:left="57" w:right="57" w:firstLine="56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有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個邊長一樣長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R-1,C-R-2,C-R-3,C-R-4,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C-C-1,C-C-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numPr>
                <w:ilvl w:val="0"/>
                <w:numId w:val="8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認識生活中物體上的平面、邊和角。</w:t>
            </w:r>
          </w:p>
          <w:p>
            <w:pPr>
              <w:pStyle w:val="4123"/>
              <w:numPr>
                <w:ilvl w:val="0"/>
                <w:numId w:val="8"/>
              </w:numPr>
              <w:snapToGrid w:val="false"/>
              <w:spacing w:lineRule="exact" w:line="300"/>
              <w:ind w:left="255" w:right="57" w:hanging="198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認識簡單平面圖形的邊、頂點和角，並點數個數。</w:t>
            </w:r>
          </w:p>
          <w:p>
            <w:pPr>
              <w:pStyle w:val="4123"/>
              <w:numPr>
                <w:ilvl w:val="0"/>
                <w:numId w:val="8"/>
              </w:numPr>
              <w:snapToGrid w:val="false"/>
              <w:spacing w:lineRule="exact" w:line="300"/>
              <w:ind w:left="255" w:right="57" w:hanging="198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認識正三角形、正方形和長方形的邊長關係。</w:t>
            </w:r>
          </w:p>
          <w:p>
            <w:pPr>
              <w:pStyle w:val="4123"/>
              <w:numPr>
                <w:ilvl w:val="0"/>
                <w:numId w:val="8"/>
              </w:numPr>
              <w:snapToGrid w:val="false"/>
              <w:spacing w:lineRule="exact" w:line="300"/>
              <w:ind w:left="255" w:right="57" w:hanging="198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認識正方體、長方體的性質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利用實際物體操作，學生透過觀察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認識生活中物體的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角、平面與直線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以課本情境布題，學生透過觀察三角形圖卡，認識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簡單平面圖形的邊、角和頂點，並點數圖形上邊、角和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頂點的數量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實際操作物體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學生透過測量，認識正三角形，並利用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正三角形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邊等長的性質解題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實際操作物體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學生透過測量，知道正方形邊長相等和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長方形的邊長關係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帶領學生製作重點表格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整理平面圖形的特徵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學生透過觀察與分類，認識正方體和長方體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並在教師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口語引導下發現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正方體面的個數和各面的形狀和大小關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係，透過點數知道正方體頂點和邊的個數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且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正方體的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每條邊長相等的性質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口語引導下發現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長方體面、頂點和邊的個數，並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描下長方體的每個面，發現長方體面的個數和各面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形狀及個數關係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851" w:right="821" w:gutter="0" w:header="0" w:top="709" w:footer="567" w:bottom="1134"/>
          <w:pgNumType w:fmt="decimal"/>
          <w:formProt w:val="false"/>
          <w:textDirection w:val="lrTb"/>
          <w:docGrid w:type="lines" w:linePitch="368" w:charSpace="0"/>
        </w:sect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4"/>
        </w:rPr>
      </w:pPr>
      <w:r>
        <w:rPr>
          <w:rFonts w:eastAsia="新細明體;PMingLiU" w:ascii="Times New Roman" w:hAnsi="Times New Roman"/>
          <w:color w:val="000000"/>
          <w:sz w:val="24"/>
        </w:rPr>
      </w:r>
    </w:p>
    <w:sectPr>
      <w:footerReference w:type="even" r:id="rId4"/>
      <w:footerReference w:type="default" r:id="rId5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SMbarcode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">
    <w:altName w:val="."/>
    <w:charset w:val="88"/>
    <w:family w:val="roman"/>
    <w:pitch w:val="default"/>
  </w:font>
  <w:font w:name="華康標宋體..">
    <w:altName w:val="新細明體"/>
    <w:charset w:val="88"/>
    <w:family w:val="roma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SMbarcode" w:hAnsi="華康標宋體;SMbarcode" w:eastAsia="華康標宋體;SMbarcode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本文縮排 2 字元"/>
    <w:qFormat/>
    <w:rPr>
      <w:rFonts w:ascii="華康標宋體;SMbarcode" w:hAnsi="華康標宋體;SMbarcode" w:eastAsia="華康標宋體;SMbarcode"/>
      <w:kern w:val="2"/>
      <w:sz w:val="25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;SMbarcode" w:hAnsi="華康標宋體;SMbarcode" w:eastAsia="華康標宋體;SMbarcode"/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5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28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6">
    <w:name w:val="Pa6"/>
    <w:basedOn w:val="Normal"/>
    <w:next w:val="Normal"/>
    <w:qFormat/>
    <w:pPr>
      <w:autoSpaceDE w:val="false"/>
      <w:spacing w:lineRule="atLeast" w:line="199"/>
    </w:pPr>
    <w:rPr>
      <w:rFonts w:ascii="華康標宋體..;新細明體" w:hAnsi="華康標宋體..;新細明體" w:eastAsia="華康標宋體..;新細明體" w:cs="Calibri"/>
      <w:kern w:val="0"/>
      <w:sz w:val="24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3">
    <w:name w:val="2.表頭文字"/>
    <w:basedOn w:val="Normal"/>
    <w:qFormat/>
    <w:pPr>
      <w:jc w:val="center"/>
    </w:pPr>
    <w:rPr>
      <w:rFonts w:ascii="Times New Roman" w:hAnsi="Times New Roman" w:eastAsia="華康中圓體"/>
      <w:sz w:val="24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4123">
    <w:name w:val="4.【教學目標】內文字（1.2.3.）"/>
    <w:basedOn w:val="Style29"/>
    <w:qFormat/>
    <w:pPr>
      <w:tabs>
        <w:tab w:val="clear" w:pos="238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6:00Z</dcterms:created>
  <dc:creator>Edit_1</dc:creator>
  <dc:description/>
  <cp:keywords/>
  <dc:language>en-US</dc:language>
  <cp:lastModifiedBy>mces</cp:lastModifiedBy>
  <cp:lastPrinted>2005-10-25T15:52:00Z</cp:lastPrinted>
  <dcterms:modified xsi:type="dcterms:W3CDTF">2017-09-07T08:06:00Z</dcterms:modified>
  <cp:revision>132</cp:revision>
  <dc:subject/>
  <dc:title>各學習領域課程計畫</dc:title>
</cp:coreProperties>
</file>