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南投縣名間國民小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一學期資源班數學領域教學計畫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年級數學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組             設計者：黃擒斌 謝孟珂                        每週教學節數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節課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45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78"/>
        <w:gridCol w:w="2580"/>
        <w:gridCol w:w="2520"/>
        <w:gridCol w:w="3360"/>
        <w:gridCol w:w="720"/>
        <w:gridCol w:w="1080"/>
        <w:gridCol w:w="1260"/>
        <w:gridCol w:w="1951"/>
      </w:tblGrid>
      <w:tr>
        <w:trPr>
          <w:tblHeader w:val="true"/>
          <w:trHeight w:val="1582" w:hRule="atLeast"/>
          <w:cantSplit w:val="true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 xml:space="preserve">起訖週次 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重點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教學節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方式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重大</w:t>
            </w:r>
          </w:p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</w:t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乘法和除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1-1 </w:t>
            </w:r>
            <w:r>
              <w:rPr>
                <w:rFonts w:ascii="標楷體" w:hAnsi="標楷體" w:cs="標楷體" w:eastAsia="標楷體"/>
              </w:rPr>
              <w:t>能熟練四位數乘以二位數直式計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生活情境中，三、四位數乘以三位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生活情境中，四位數除以二位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應用乘除互逆，驗算除法的答數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乘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練四位數乘以三位數的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末位是</w:t>
            </w:r>
            <w:r>
              <w:rPr>
                <w:rFonts w:eastAsia="標楷體" w:cs="書法細圓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整數直式乘法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三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四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商是二位數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四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商是一位數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除數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末位是</w:t>
            </w:r>
            <w:r>
              <w:rPr>
                <w:rFonts w:eastAsia="標楷體" w:cs="書法細圓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整數直式除法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計算較大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時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」的處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理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方法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如：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6500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70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；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900000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2000)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減量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乘法和除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1-3 </w:t>
            </w:r>
            <w:r>
              <w:rPr>
                <w:rFonts w:ascii="標楷體" w:hAnsi="標楷體" w:cs="標楷體" w:eastAsia="標楷體"/>
              </w:rPr>
              <w:t>能熟練四位數除以二位數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1-4 </w:t>
            </w:r>
            <w:r>
              <w:rPr>
                <w:rFonts w:ascii="標楷體" w:hAnsi="標楷體" w:cs="標楷體" w:eastAsia="標楷體"/>
              </w:rPr>
              <w:t>能熟練四位數除以三位數直式計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生活情境中，三、四位數除以三位數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末幾位都為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的大數的乘、除法問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乘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練四位數乘以三位數的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末位是</w:t>
            </w:r>
            <w:r>
              <w:rPr>
                <w:rFonts w:eastAsia="標楷體" w:cs="書法細圓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整數直式乘法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三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四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商是二位數的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四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除以三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商是一位數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直式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除數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末位是</w:t>
            </w:r>
            <w:r>
              <w:rPr>
                <w:rFonts w:eastAsia="標楷體" w:cs="書法細圓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整數直式除法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計算較大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時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」的處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理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方法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如：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6500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70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；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900000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2000)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因數與倍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1 </w:t>
            </w:r>
            <w:r>
              <w:rPr>
                <w:rFonts w:ascii="標楷體" w:hAnsi="標楷體" w:cs="標楷體" w:eastAsia="標楷體"/>
              </w:rPr>
              <w:t>能以列舉法列出各數的因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倍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2 </w:t>
            </w:r>
            <w:r>
              <w:rPr>
                <w:rFonts w:ascii="標楷體" w:hAnsi="標楷體" w:cs="標楷體" w:eastAsia="標楷體"/>
              </w:rPr>
              <w:t>能辨識公因數為兩數各自擁有之因數中共同的因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3 </w:t>
            </w:r>
            <w:r>
              <w:rPr>
                <w:rFonts w:ascii="標楷體" w:hAnsi="標楷體" w:cs="標楷體" w:eastAsia="標楷體"/>
              </w:rPr>
              <w:t>能辨識最大公因數為兩數共同之因數中最大的數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整除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因數的意義及找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公因數的意義及找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藉由整數除以整數，商為整數、餘數是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結果，說明整除的意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用除法或乘法找出整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各自擁有之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共同的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共同之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最大的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利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列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表的方式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整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所有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解決生活上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乘法找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出整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乘法和除法的解題紀錄中，了解倍數和因數的關係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各自擁有之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共同的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最小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共同之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最小的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利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列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表的方式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小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整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所有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解決生活上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因數與倍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3 </w:t>
            </w:r>
            <w:r>
              <w:rPr>
                <w:rFonts w:ascii="標楷體" w:hAnsi="標楷體" w:cs="標楷體" w:eastAsia="標楷體"/>
              </w:rPr>
              <w:t>能辨識最大公因數為兩數共同之因數中最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1 </w:t>
            </w:r>
            <w:r>
              <w:rPr>
                <w:rFonts w:ascii="標楷體" w:hAnsi="標楷體" w:cs="標楷體" w:eastAsia="標楷體"/>
              </w:rPr>
              <w:t>能以列舉法列出各數的因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倍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2 </w:t>
            </w:r>
            <w:r>
              <w:rPr>
                <w:rFonts w:ascii="標楷體" w:hAnsi="標楷體" w:cs="標楷體" w:eastAsia="標楷體"/>
              </w:rPr>
              <w:t>能辨識公因數為兩數各自擁有之因數中共同的因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5-3 </w:t>
            </w:r>
            <w:r>
              <w:rPr>
                <w:rFonts w:ascii="標楷體" w:hAnsi="標楷體" w:cs="標楷體" w:eastAsia="標楷體"/>
              </w:rPr>
              <w:t>能辨識最大公因數為兩數共同之因數中最大的數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整除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因數的意義及找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公因數的意義及找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藉由整數除以整數，商為整數、餘數是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結果，說明整除的意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用除法或乘法找出整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各自擁有之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共同的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共同之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最大的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利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列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表的方式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整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所有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解決生活上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乘法找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出整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乘法和除法的解題紀錄中，了解倍數和因數的關係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各自擁有之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共同的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識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最小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共同之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中最小的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利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用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列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表的方式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小公倍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找出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兩整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的所有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kern w:val="0"/>
                <w:sz w:val="20"/>
                <w:szCs w:val="20"/>
              </w:rPr>
              <w:t>和最大公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數，解決生活上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判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1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多邊形與扇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1-1 </w:t>
            </w:r>
            <w:r>
              <w:rPr>
                <w:rFonts w:ascii="標楷體" w:hAnsi="標楷體" w:cs="標楷體" w:eastAsia="標楷體"/>
              </w:rPr>
              <w:t xml:space="preserve">在具體操作下，能辨識三角形的三個內角和為 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1-2 </w:t>
            </w:r>
            <w:r>
              <w:rPr>
                <w:rFonts w:ascii="標楷體" w:hAnsi="標楷體" w:cs="標楷體" w:eastAsia="標楷體"/>
              </w:rPr>
              <w:t xml:space="preserve">能辨識正三角形的三個內角都是 </w:t>
            </w:r>
            <w:r>
              <w:rPr>
                <w:rFonts w:eastAsia="標楷體" w:cs="標楷體" w:ascii="標楷體" w:hAnsi="標楷體"/>
              </w:rPr>
              <w:t xml:space="preserve">60 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3-1 </w:t>
            </w:r>
            <w:r>
              <w:rPr>
                <w:rFonts w:ascii="標楷體" w:hAnsi="標楷體" w:cs="標楷體" w:eastAsia="標楷體"/>
              </w:rPr>
              <w:t>在具體操作下，能辨識「圓心角」為以圓心為中心，兩半徑為邊的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2-2 </w:t>
            </w:r>
            <w:r>
              <w:rPr>
                <w:rFonts w:ascii="標楷體" w:hAnsi="標楷體" w:cs="標楷體" w:eastAsia="標楷體"/>
              </w:rPr>
              <w:t>能運用「三角形任意兩邊和大於第三邊」的原則解決日常生活中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三角形任意兩邊和大於第三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三角形的三內角和為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三角形中任意兩邊邊長的和大於第三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三角板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和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多邊形與扇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3-1 </w:t>
            </w:r>
            <w:r>
              <w:rPr>
                <w:rFonts w:ascii="標楷體" w:hAnsi="標楷體" w:cs="標楷體" w:eastAsia="標楷體"/>
              </w:rPr>
              <w:t>在具體操作下，能辨識「圓心角」為以圓心為中心，兩半徑為邊的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3-2 </w:t>
            </w:r>
            <w:r>
              <w:rPr>
                <w:rFonts w:ascii="標楷體" w:hAnsi="標楷體" w:cs="標楷體" w:eastAsia="標楷體"/>
              </w:rPr>
              <w:t>在具體操作下，能辨識「扇形」為兩條半徑和一段圓弧所構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多邊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正多邊形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扇形及圓心角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多邊形的定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表扇形和圓形的關係：扇形的頂點是圓心、扇形的直線邊是圓的半徑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整數四則混合計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2 </w:t>
            </w:r>
            <w:r>
              <w:rPr>
                <w:rFonts w:ascii="標楷體" w:hAnsi="標楷體" w:cs="標楷體" w:eastAsia="標楷體"/>
              </w:rPr>
              <w:t>能用三步驟連加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3 </w:t>
            </w:r>
            <w:r>
              <w:rPr>
                <w:rFonts w:ascii="標楷體" w:hAnsi="標楷體" w:cs="標楷體" w:eastAsia="標楷體"/>
              </w:rPr>
              <w:t>能用三步驟連減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4 </w:t>
            </w:r>
            <w:r>
              <w:rPr>
                <w:rFonts w:ascii="標楷體" w:hAnsi="標楷體" w:cs="標楷體" w:eastAsia="標楷體"/>
              </w:rPr>
              <w:t>能用三步驟加減混合的併式記法與計算來解決生活中的問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二步驟的問題，並能用併式記錄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三步驟的問題，並能用併式記錄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熟練運用四則運算的性質，做整數四則混合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在具體情境中，理解先乘再除與先除再乘的結果相同，以及理解連除兩數與除以此兩數之積的結果相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決乘除的計算，並知道先乘再除與先除再乘的結果相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決連除的計算，並知道第一個數除以後兩數之積與由左而右逐一計算的結果相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加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減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加減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乘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除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乘除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加減乘除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具體情境理解乘法對加法的分配律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具體情境理解乘法對減法的分配律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交換律、結合律、分配律等，做整數四則的簡化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整數四則混合計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5 </w:t>
            </w:r>
            <w:r>
              <w:rPr>
                <w:rFonts w:ascii="標楷體" w:hAnsi="標楷體" w:cs="標楷體" w:eastAsia="標楷體"/>
              </w:rPr>
              <w:t>能用三步驟連乘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6 </w:t>
            </w:r>
            <w:r>
              <w:rPr>
                <w:rFonts w:ascii="標楷體" w:hAnsi="標楷體" w:cs="標楷體" w:eastAsia="標楷體"/>
              </w:rPr>
              <w:t>能用三步驟連除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7 </w:t>
            </w:r>
            <w:r>
              <w:rPr>
                <w:rFonts w:ascii="標楷體" w:hAnsi="標楷體" w:cs="標楷體" w:eastAsia="標楷體"/>
              </w:rPr>
              <w:t>能用三步驟乘除混合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熟練運用四則運算的性質，做整數四則混合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乘法對加法的分配律，並運用於簡化計算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決乘除的計算，並知道先乘再除與先除再乘的結果相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決連除的計算，並知道第一個數除以後兩數之積與由左而右逐一計算的結果相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加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減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加減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乘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連除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乘除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用三步驟加減乘除混合的併式記法與計算來解決生活中的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具體情境理解乘法對加法的分配律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具體情境理解乘法對減法的分配律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交換律、結合律、分配律等，做整數四則的簡化計算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異分母分數的加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6-3 </w:t>
            </w:r>
            <w:r>
              <w:rPr>
                <w:rFonts w:ascii="標楷體" w:hAnsi="標楷體" w:cs="標楷體" w:eastAsia="標楷體"/>
              </w:rPr>
              <w:t>能運用因數的學習經驗，進行分數的約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6-4 </w:t>
            </w:r>
            <w:r>
              <w:rPr>
                <w:rFonts w:ascii="標楷體" w:hAnsi="標楷體" w:cs="標楷體" w:eastAsia="標楷體"/>
              </w:rPr>
              <w:t>能運用倍數的學習經驗，進行分數的擴分。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擴分的意義、方法及其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約分的意義、方法及其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通分的意義，並利用通分比較簡單異分母分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運用通分做異分母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分母為另一分母倍數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公倍數通分做異分母分數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通分做異分母分數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需要進位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含有帶分數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運用通分做異分母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的減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分母為另一分母倍數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公倍數通分做異分母分數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通分做異分母分數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含有帶分數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需要退位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異分母分數的加、減法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整數相除的情境下，用分數解決加、減法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異分母分數的加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7-1 </w:t>
            </w:r>
            <w:r>
              <w:rPr>
                <w:rFonts w:ascii="標楷體" w:hAnsi="標楷體" w:cs="標楷體" w:eastAsia="標楷體"/>
              </w:rPr>
              <w:t>能辨識將兩個簡單異分母分數化成兩個同分母分數之過程稱為「通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7-2 </w:t>
            </w:r>
            <w:r>
              <w:rPr>
                <w:rFonts w:ascii="標楷體" w:hAnsi="標楷體" w:cs="標楷體" w:eastAsia="標楷體"/>
              </w:rPr>
              <w:t>能運用因數和倍數的經驗，將兩個簡單異分母分數通分成為兩個同分母的等值分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通分，做簡單異分母分數的加減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運用通分做異分母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分母為另一分母倍數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公倍數通分做異分母分數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通分做異分母分數的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需要進位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含有帶分數的異分母分數加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運用通分做異分母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的減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一分母為另一分母倍數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公倍數通分做異分母分數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約分通分做異分母分數的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含有帶分數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需要退位的異分母分數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法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決異分母分數的加、減法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整數相除的情境下，用分數解決加、減法問題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面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5-2 </w:t>
            </w:r>
            <w:r>
              <w:rPr>
                <w:rFonts w:ascii="標楷體" w:hAnsi="標楷體" w:cs="標楷體" w:eastAsia="標楷體"/>
              </w:rPr>
              <w:t>由實際切割重組中，辨識三角形的面積公式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（底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）</w:t>
            </w:r>
            <w:r>
              <w:rPr>
                <w:rFonts w:eastAsia="標楷體" w:cs="標楷體" w:ascii="標楷體" w:hAnsi="標楷體"/>
              </w:rPr>
              <w:t>÷2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5-3 </w:t>
            </w:r>
            <w:r>
              <w:rPr>
                <w:rFonts w:ascii="標楷體" w:hAnsi="標楷體" w:cs="標楷體" w:eastAsia="標楷體"/>
              </w:rPr>
              <w:t>由實際切割重組中，辨識平行四邊形的面積公式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底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平行四邊形面積的求法，進而形成計算公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三角形面積的求法，進而形成計算公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平行四邊形的底邊和高與長方形的長邊與寬邊的對應，進而形成平行四邊形面積的計算公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平行四邊形面積＝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面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面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5-3 </w:t>
            </w:r>
            <w:r>
              <w:rPr>
                <w:rFonts w:ascii="標楷體" w:hAnsi="標楷體" w:cs="標楷體" w:eastAsia="標楷體"/>
              </w:rPr>
              <w:t>由實際切割重組中，辨識平行四邊形的面積公式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底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5-4 </w:t>
            </w:r>
            <w:r>
              <w:rPr>
                <w:rFonts w:ascii="標楷體" w:hAnsi="標楷體" w:cs="標楷體" w:eastAsia="標楷體"/>
              </w:rPr>
              <w:t>由實際切割重組中，辨識梯形的面積公式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</w:rPr>
              <w:t>（上底＋下底）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÷2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梯形面積的算法，進而形成計算公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計算複合圖形的面積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梯形的底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底和下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高，進而形成計算梯形面積的公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複合圖形的面積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梯形面積的邊長變化與三角形面積的關係，並進行面積的解題活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分數的乘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2-8 </w:t>
            </w:r>
            <w:r>
              <w:rPr>
                <w:rFonts w:ascii="標楷體" w:hAnsi="標楷體" w:cs="標楷體" w:eastAsia="標楷體"/>
              </w:rPr>
              <w:t>能用三步驟加減乘除混合的併式記法與計算來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3-1 </w:t>
            </w:r>
            <w:r>
              <w:rPr>
                <w:rFonts w:ascii="標楷體" w:hAnsi="標楷體" w:cs="標楷體" w:eastAsia="標楷體"/>
              </w:rPr>
              <w:t>能運用「由左向右逐步進行」的原則解決整數四則混合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帶分數乘以整數的意義及計算方式，並解決生活中的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整數乘以分數的意義及計算方式，並解決生活中的相關問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分數的乘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9-2 </w:t>
            </w:r>
            <w:r>
              <w:rPr>
                <w:rFonts w:ascii="標楷體" w:hAnsi="標楷體" w:cs="標楷體" w:eastAsia="標楷體"/>
              </w:rPr>
              <w:t>能熟練真分數除以整數的計算並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9-3 </w:t>
            </w:r>
            <w:r>
              <w:rPr>
                <w:rFonts w:ascii="標楷體" w:hAnsi="標楷體" w:cs="標楷體" w:eastAsia="標楷體"/>
              </w:rPr>
              <w:t>能熟練假分數除以整數的計算並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真分數乘以真分數的意義及計算方式，並解決生活中的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分數乘以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分數的意義及計算方式，並解決生活中的相關問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分數的乘法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1-1 </w:t>
            </w:r>
            <w:r>
              <w:rPr>
                <w:rFonts w:ascii="標楷體" w:hAnsi="標楷體" w:cs="標楷體" w:eastAsia="標楷體"/>
              </w:rPr>
              <w:t>能熟練四位數乘以二位數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1-2 </w:t>
            </w:r>
            <w:r>
              <w:rPr>
                <w:rFonts w:ascii="標楷體" w:hAnsi="標楷體" w:cs="標楷體" w:eastAsia="標楷體"/>
              </w:rPr>
              <w:t>能熟練四位數乘以三位數直式計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分數乘法中，被乘數、乘數和積的變化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兩步驟的分數乘法問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真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帶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autoSpaceDE w:val="false"/>
              <w:spacing w:lineRule="exact" w:line="300" w:before="0" w:after="0"/>
              <w:ind w:left="200" w:hanging="200"/>
              <w:contextualSpacing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假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熟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練帶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乘以分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數</w:t>
            </w:r>
            <w:r>
              <w:rPr>
                <w:rFonts w:ascii="標楷體" w:hAnsi="標楷體" w:cs="書法細圓（注音一）" w:eastAsia="標楷體"/>
                <w:color w:val="000000"/>
                <w:kern w:val="0"/>
                <w:sz w:val="20"/>
                <w:szCs w:val="20"/>
              </w:rPr>
              <w:t>的計算並解決生活中的問題。</w:t>
            </w:r>
          </w:p>
          <w:p>
            <w:pPr>
              <w:pStyle w:val="Normal"/>
              <w:spacing w:lineRule="exact" w:line="300"/>
              <w:ind w:left="100" w:hanging="10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分數的乘法中，察覺被乘數、乘數和積的關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時間的計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2 </w:t>
            </w:r>
            <w:r>
              <w:rPr>
                <w:rFonts w:ascii="標楷體" w:hAnsi="標楷體" w:cs="標楷體" w:eastAsia="標楷體"/>
              </w:rPr>
              <w:t>能做時間的乘法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整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3 </w:t>
            </w:r>
            <w:r>
              <w:rPr>
                <w:rFonts w:ascii="標楷體" w:hAnsi="標楷體" w:cs="標楷體" w:eastAsia="標楷體"/>
              </w:rPr>
              <w:t>能做時間的除法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整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解決時間的乘法計算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與秒、時與分、日與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時間的除法計算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與秒、時與分、日與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時間乘法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時和分、日和時的乘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時間的計算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1 </w:t>
            </w:r>
            <w:r>
              <w:rPr>
                <w:rFonts w:ascii="標楷體" w:hAnsi="標楷體" w:cs="標楷體" w:eastAsia="標楷體"/>
              </w:rPr>
              <w:t>能進行「日」、「時」、「分」、「秒」之間的時間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2 </w:t>
            </w:r>
            <w:r>
              <w:rPr>
                <w:rFonts w:ascii="標楷體" w:hAnsi="標楷體" w:cs="標楷體" w:eastAsia="標楷體"/>
              </w:rPr>
              <w:t>能做時間的乘法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整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15-3 </w:t>
            </w:r>
            <w:r>
              <w:rPr>
                <w:rFonts w:ascii="標楷體" w:hAnsi="標楷體" w:cs="標楷體" w:eastAsia="標楷體"/>
              </w:rPr>
              <w:t>能做時間的除法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限整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作時間的應用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時間兩步驟應用問題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間隔和時間的除法問題計算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分數除以整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n-09-2 </w:t>
            </w:r>
            <w:r>
              <w:rPr>
                <w:rFonts w:ascii="標楷體" w:hAnsi="標楷體" w:cs="標楷體" w:eastAsia="標楷體"/>
              </w:rPr>
              <w:t>能熟練真分數除以整數的計算並解決生活中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能理解除數為整數的分數除法意義及計算方法，並解決生活中的問題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分數除以整數的意義，再用算式記錄問題和結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假分數除以整數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帶分數除以整數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畫圖，記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柱體、錐體和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6-2 </w:t>
            </w:r>
            <w:r>
              <w:rPr>
                <w:rFonts w:ascii="標楷體" w:hAnsi="標楷體" w:cs="標楷體" w:eastAsia="標楷體"/>
              </w:rPr>
              <w:t>在具體操作，能辨識圓的圓心、球半徑、球直徑或實際生活情境中，能辨識出直圓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角柱、角錐、圓柱和圓錐，及其構成要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圓錐和圓柱、角柱和角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角柱和角錐的構成要素，並命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 w:before="0" w:after="9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柱體、錐體和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6-4 </w:t>
            </w:r>
            <w:r>
              <w:rPr>
                <w:rFonts w:ascii="標楷體" w:hAnsi="標楷體" w:cs="標楷體" w:eastAsia="標楷體"/>
              </w:rPr>
              <w:t>在具體操作下或實際生活情境中，能辨識出直圓錐。，能辨識底圓與一扇形可構成直圓錐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圓錐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柱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角柱、直圓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和錐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角錐、直圓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透視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柱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角柱、直圓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和錐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正角錐、直圓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展開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柱體和錐體的視圖、透視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柱體和錐體的展開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廿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柱體、錐體和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s-06-4 </w:t>
            </w:r>
            <w:r>
              <w:rPr>
                <w:rFonts w:ascii="標楷體" w:hAnsi="標楷體" w:cs="標楷體" w:eastAsia="標楷體"/>
              </w:rPr>
              <w:t>在具體操作下或實際生活情境中，能辨識出直圓錐。，能辨識底圓與一扇形可構成直圓錐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圓錐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角柱、角錐、圓柱和圓錐，及其構成要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球及其構成要素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並說出球的各部位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決球直徑的應用問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做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</w:rPr>
            </w:pPr>
            <w:r>
              <w:rPr>
                <w:rFonts w:eastAsia="標楷體" w:cs="Arial Unicode MS" w:ascii="標楷體" w:hAnsi="標楷體"/>
                <w:kern w:val="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>
      <w:rFonts w:ascii="新細明體;PMingLiU" w:hAnsi="新細明體;PMingLiU" w:eastAsia="新細明體;PMingLiU" w:cs="新細明體;PMingLiU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SMbarcode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8:00Z</dcterms:created>
  <dc:creator>tpser1a6</dc:creator>
  <dc:description/>
  <cp:keywords/>
  <dc:language>en-US</dc:language>
  <cp:lastModifiedBy>WIN7</cp:lastModifiedBy>
  <cp:lastPrinted>2015-11-19T15:56:00Z</cp:lastPrinted>
  <dcterms:modified xsi:type="dcterms:W3CDTF">2017-09-08T06:33:00Z</dcterms:modified>
  <cp:revision>7</cp:revision>
  <dc:subject/>
  <dc:title>國語 領域計畫表</dc:title>
</cp:coreProperties>
</file>