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語文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下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一年級國語組融入社會技巧    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/>
        <w:t>節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349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第一課春天來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認識形容感官的語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並初步認識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五感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視覺、聽覺、嗅覺、味覺與觸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應用疊字形容詞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「問句」的應用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注音符號正確朗讀本課課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疊字形容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實際示範與引導下，學生從課文內容中尋找感官的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形容詞至少一個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從課文內容中，在教師口語引導下，學生能試著說出春</w:t>
            </w:r>
          </w:p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天來臨時，觀察到的現象或是景物變化的情形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手勢提示下，學生能從課文情境圖中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出「草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地」、「樹」、「花朵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兩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教師給予課本疊字形容詞與例句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嘗試進行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57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等待並不隨意插話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課文內容時，能在適當的時機發表。</w:t>
            </w:r>
          </w:p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能等待其發表結束再說話。</w:t>
            </w:r>
          </w:p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播放多媒體或欣賞影片時，能不隨意插話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等待、輪流說話及不隨便插話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第二課春天的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朗讀課文時，能運用不同語調朗讀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本課課文內容中的語詞敘述雨中景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象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細觀察春雨所帶來的美麗景象及變化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在教師示範朗讀下，運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同的語調進行朗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課以輕柔的語調為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下雨」、「湖面」、「秧苗」、「雨傘」等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肢體示範下，能依照筆畫正確寫出本課生字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兩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42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等待並不隨意插話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課文內容時，能在適當的時機發表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能等待其發表結束再說話。</w:t>
            </w:r>
          </w:p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播放多媒體或欣賞影片時，能不隨意插話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等待、輪流說話及不隨便插話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5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課燕子回來的時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燕子春天北返的特性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辨與「顏色」、「動作」有關的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多媒體與口語引導下，讓學生瞭解本課將燕子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尾巴譬喻為剪刀，透過「燕子」春天北返的習性，描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出春回大地的景象。藉以引導學生觀察景物樣貌的變化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而聯想生活中的樂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與給予例句示範下，學生能嘗試分辨「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」、「動作」有關的字或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燕子」、「剪刀」、「藍天」、「白雲」、「草原」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獨立運用注音符號拼讀，念出正確的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肢體示範下，能依照筆畫正確寫出本課生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兩個選項中，選出教師所說詞義代表的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經由親近生物而懂得愛護與尊重生命，並瞭解生態保育的重要性。</w:t>
            </w:r>
          </w:p>
        </w:tc>
      </w:tr>
      <w:tr>
        <w:trPr>
          <w:trHeight w:val="51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等待並不隨意插話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課文內容時，能在適當的時機發表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能等待其發表結束再說話。</w:t>
            </w:r>
          </w:p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播放多媒體或欣賞影片時，能不隨意插話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等待、輪流說話及不隨便插話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四課小花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春天是花朵開放的季節，並學習照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顧植物並欣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「感嘆句」的用法並正確選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播放多媒體影片並配合課文，引導學生發揮敏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觀察力，感受春天的美好和喜悅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與提供例句練習後，學生能瞭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感嘆句」的用法並從兩個選項中正確選出感嘆句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經由親近生物而懂得愛護與尊重生命，並瞭解生態保育的重要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等待並不隨意插話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課文內容時，能在適當的時機發表。</w:t>
            </w:r>
          </w:p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能等待其發表結束再說話。</w:t>
            </w:r>
          </w:p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播放多媒體或欣賞影片時，能不隨意插話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等待、輪流說話及不隨便插話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文天地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6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認識並練習使用常用的標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了解字形的組合方式，建立學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上下合併」與「左右合併」的字形結構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建立「部首」與「部件」的概念，並能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區分與應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應用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就像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語詞造句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認識「逗號」與「句號」的用法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能在文句中應用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部件卡實際操作後，指導學生應用「上下合併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「左右合併」的概念，找出本單元課文中應用這樣組合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方式的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部首圖卡與部件卡指導學了解「部首」與「部件」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意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例句後，指導學生應用「就」、「剛」、「還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語詞造句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標點符號教具指導學生認識並熟練「逗號」與「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號」的用法和形狀，並從兩個選項中選出正確的標點符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46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或同儕發表時，能等待並不隨意插話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講解課文內容時，能在適當的時機發表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同儕發表時，能等待其發表結束再說話。</w:t>
            </w:r>
          </w:p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教師播放多媒體或欣賞影片時，能不隨意插話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1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等待、輪流說話及不隨便插話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19" w:hRule="atLeast"/>
          <w:cantSplit w:val="true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五課彩虹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彩虹出現的美麗景象與形成原因並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細觀察並具體說出天空中彩虹出現時的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景象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播放多媒體與口語引導下，讓學生瞭解本課以韻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方式，透過感官觀察的敘寫，描寫彩虹出現的情景，進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達親近大自然的情誼。希望藉由大自然景物的觀察與想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像力，引發學生主動觀察的能力，並透過欣賞大自然的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景，抒發、表達對大自然的喜愛之情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彩虹」、「橋」、「七色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581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運用資源班增強制度達成自我獎勵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工作即可獲得代幣。</w:t>
            </w:r>
          </w:p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exact" w:line="300"/>
              <w:ind w:left="360" w:right="57" w:hanging="36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代幣積點的多寡可兌換不同獎品。</w:t>
            </w:r>
          </w:p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學生獲得代幣時，教師需同時給予社會性增強。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4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實質的東西自我獎勵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11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六課山中音樂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大自然中各種景物的聲音與山中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與不同景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找出課文中運用「摹聲詞」敘寫文句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播放多媒體與口語引導下，讓學生瞭解本課以韻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童詩）的方式，描述山中景物，藉由不同景物所發出的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，如山谷間的小河、林間小鳥與山風構成的音樂會，說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明大自然天籟之音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瞭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山坡」、「布置」、「會場」、「山谷」、「林間」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引導與操作示範下，能正確找出課文中運用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摹聲詞」敘寫文句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句子與例句示範下，能嘗試進行仿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53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運用資源班增強制度達成自我獎勵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工作即可獲得代幣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代幣積點的多寡可兌換不同獎品。</w:t>
            </w:r>
          </w:p>
          <w:p>
            <w:pPr>
              <w:pStyle w:val="Style29"/>
              <w:numPr>
                <w:ilvl w:val="0"/>
                <w:numId w:val="1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學生獲得代幣時，教師需同時給予社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4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實質的東西自我獎勵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4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七課看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海邊的活動與海的特性與海邊的景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或可進行的活動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類疊語詞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播放多媒體與口語引導下，讓學生瞭解本課課文是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描述一家人去看海的情形，從海面船隻、浪花的湧退及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們的活動，到許下下次要再來的心願，表達對海景的觀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情感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「海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「風」、「海浪」、「船」等語詞或短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類疊語詞的例句與示範下，能嘗試進行仿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願意並喜歡參與親水活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親水活動要注意的安全事項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良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好的個人習慣與態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度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。</w:t>
            </w:r>
          </w:p>
        </w:tc>
      </w:tr>
      <w:tr>
        <w:trPr>
          <w:trHeight w:val="5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運用資源班增強制度達成自我獎勵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工作即可獲得代幣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代幣積點的多寡可兌換不同獎品。</w:t>
            </w:r>
          </w:p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學生獲得代幣時，教師需同時給予社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4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實質的東西自我獎勵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8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第八課大自然是一本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大自然有各種事物，進而喜愛親近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、欣賞大自然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詩歌的記敘方式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本課將大自然比擬成一本故事書的課文內容，讓學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豐富的想像，引導學生產生對大自然奧妙的探索與好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奇心，進而能欣賞大自然，親近大自然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森林」、「樹木」、「河流」、「草原」、「高山」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良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好的個人習慣與態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度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。</w:t>
            </w:r>
          </w:p>
        </w:tc>
      </w:tr>
      <w:tr>
        <w:trPr>
          <w:trHeight w:val="59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 w:before="0" w:after="92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運用資源班增強制度達成自我獎勵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 w:before="0" w:after="92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工作即可獲得代幣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 w:before="0" w:after="92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代幣積點的多寡可兌換不同獎品。</w:t>
            </w:r>
          </w:p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exact" w:line="300" w:before="0" w:after="92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學生獲得代幣時，教師需同時給予社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4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實質的東西自我獎勵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3-1-1-2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依指示完成簡單的工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語文天地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6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認識並練習使用常用的標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較語詞的相對概念，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多→少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「裡→外」、「進→退」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部首或簡單造字原理，輔助識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訓練學生同音字、字形相似字的辨別與應</w:t>
            </w:r>
          </w:p>
          <w:p>
            <w:pPr>
              <w:pStyle w:val="Normal"/>
              <w:spacing w:lineRule="exact" w:line="300"/>
              <w:ind w:first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習同音字用法，並能在語句中應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「逗號」與「句號」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實際操作比較後，讓學生了解語詞的相對概念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操作練習後，指導學生了解同音字、字形相似字的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，並能練習口頭造句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說明下，瞭解同音字、字形相似字的區別及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法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「逗號」與「句號」並運用例句加強練習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43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運用資源班增強制度達成自我獎勵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工作即可獲得代幣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代幣積點的多寡可兌換不同獎品。</w:t>
            </w:r>
          </w:p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exact" w:line="300"/>
              <w:ind w:left="360" w:right="57" w:hanging="36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學生獲得代幣時，教師需同時給予社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4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以實質的東西自我獎勵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3-1-1-2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依指示完成簡單的工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九課公園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出公園裡的景象及到公園玩的情形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公園遊玩時應該注意的事項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課文內容，以口語與課文插圖讓學生瞭解本課以記敘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描述去公園玩，看到公園的花草樹木和人們的活動，以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及活動帶來的快樂，輔導學生珍惜和朋友在一起的快樂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並透過觀察公園裡的事物培養觀察力，鼓勵學生到公園運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，共享生活中的快樂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公園」、「聊天」、「下棋」、「跑步」、「玩球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經由親近生物而懂得愛護與尊重生命，並瞭解生態保育的重要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</w:tc>
      </w:tr>
      <w:tr>
        <w:trPr>
          <w:trHeight w:val="58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早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時，需適當回應他人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遇到教師時能主動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老師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時，能主動適當回應他人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同儕邀請一起遊戲或完成工作時，能適當的回應他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回答好或不用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，教師需注意個案表達拒絕的語詞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態度，協助個案練習適當的表達，培養良好人際關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問候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與他人和睦相處建立友善的關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9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邀請進入團體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9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課一天的時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認識基礎時間觀，進而學習如何分配時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間，進而培養自律習慣。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能辨別量詞「一口」與形容詞「一小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小口」的差別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圖示與多媒體引導下，讓學生知道本課將抽象的時間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體化成芝麻餅，描述兒童一天所做每一件事情，就像咬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芝麻餅一樣。學生藉此理解時間的流逝及不可逆的特性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而由教師課堂講解，再延伸至生活教育層面，了解把握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時間的重要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睡覺」、「上課」、「洗澡」等語詞。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實際操作下，能分辨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量詞「一口」與形容詞「一小</w:t>
            </w:r>
          </w:p>
          <w:p>
            <w:pPr>
              <w:pStyle w:val="Pa7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小口」的差別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良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好的個人習慣與態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度</w:t>
            </w:r>
            <w:r>
              <w:rPr>
                <w:rFonts w:ascii="標楷體" w:hAnsi="標楷體" w:cs="華康娃娃體" w:eastAsia="標楷體"/>
                <w:sz w:val="16"/>
                <w:szCs w:val="16"/>
              </w:rPr>
              <w:t>。</w:t>
            </w:r>
          </w:p>
        </w:tc>
      </w:tr>
      <w:tr>
        <w:trPr>
          <w:trHeight w:val="72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早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時，需適當回應他人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遇到教師時能主動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老師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時，能主動適當回應他人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同儕邀請一起遊戲或完成工作時，能適當的回應他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回答好或不用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，教師需注意個案表達拒絕的語詞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態度，協助個案練習適當的表達，培養良好人際關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問候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與他人和睦相處建立友善的關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9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邀請進入團體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7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一課生日卡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本課課文內容，能認識卡片的寫法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功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適時表達祝福、感謝之意，培養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分享的情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學習完成卡片的製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透過多媒體下，學生能理解本課是描述作者生日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收到哥哥送的生日卡片，藉以引導學生體會生活中快樂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事物，培養與人和諧互動的關係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信」、「生日卡片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出自己對一個美好世界的想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58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早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時，需適當回應他人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遇到教師時能主動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老師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時，能主動適當回應他人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同儕邀請一起遊戲或完成工作時，能適當的回應他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回答好或不用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，教師需注意個案表達拒絕的語詞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態度，協助個案練習適當的表達，培養良好人際關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問候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與他人和睦相處建立友善的關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9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邀請進入團體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5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二課排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6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認識並練習使用常用的標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課文內容，學生能知道生活中排隊的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重要與注意事項，並培養排隊守規矩的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「疑問句」的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入問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疊字詞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圖示與多媒體引導下，透過動物也會排隊，藉以傳達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排隊」的重要性，引導學生注意守秩序，進而能養成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隊守規矩的好習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排隊」、「螞蟻」、「隊伍」、「搬食物」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企鵝」、「校門」等語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運用標點符號教具與口語提示下，練習「疑問句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應用，並帶入問號的使用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的疊字詞例句的應用與示範下，能嘗試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</w:tr>
      <w:tr>
        <w:trPr>
          <w:trHeight w:val="55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早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時，需適當回應他人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遇到教師時能主動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老師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時，能主動適當回應他人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同儕邀請一起遊戲或完成工作時，能適當的回應他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回答好或不用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，教師需注意個案表達拒絕的語詞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態度，協助個案練習適當的表達，培養良好人際關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問候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6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與他人和睦相處建立友善的關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9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邀請進入團體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文天地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配合日常生活之需要，在提示下仿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寫出簡單的應用文，如：賀卡、記事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4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利用卡片寫出對他人的感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謝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6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認識並練習使用常用的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「問號」與「驚嘆號」的用法，並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在文句中應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區分「收卡片的人」跟「寫卡片的人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提示下依據課本格式寫一張卡片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運用標點符號教具下，能認識「問號」與「驚嘆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」的用法，並在兩個選項中選出應用正確的句子。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卡片的基本格式，並在操作練習下區分「收卡片的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」跟「寫卡片的人」，並引導學生認識卡片中的人、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事、時、地、物等基本訊息。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教師示範簡單卡片內容後，在關鍵字提示下依據課本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格式寫一張卡片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54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早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時，需適當回應他人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遇到教師時能主動問候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老師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他人問候時，能主動適當回應他人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當同儕邀請一起遊戲或完成工作時，能適當的回應他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回答好或不用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，教師需注意個案表達拒絕的語詞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態度，協助個案練習適當的表達，培養良好人際關係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適當回應他人的問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與他人和睦相處建立友善的關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2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適當回應他人的邀請進入團體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38"/>
                <w:tab w:val="left" w:pos="360" w:leader="none"/>
              </w:tabs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三課畫畫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課文內容，能瞭解可以藉由送畫作學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表達情意的方法並適時表達感謝、祝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之意，培養樂於分享的情操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讓學生瞭解本課描述作者喜歡畫畫，藉以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體會學習的樂趣，進而培養與人和諧互動的人際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係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畫畫」、「愛心」、「感謝」、「祝福」、「笑臉」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出自己對一個美好世界的想法。</w:t>
            </w:r>
          </w:p>
        </w:tc>
      </w:tr>
      <w:tr>
        <w:trPr>
          <w:trHeight w:val="584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完成教師指定的工作，若無則需接受自己訂定的後果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的工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無論是否正確，是個案自己完成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可獲得相等的代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若無完成教師指定的工作，需依照與教師討論後訂定的規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則執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完成工作後，當周才能兌換獎品、需自己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用下課時間完成工作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當完成工作後，教師給予社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會性增強。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7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接納自己行為的後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四課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捏陶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能嘗試說出捏陶的經過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提示下以順序的方式進行短文寫作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文內容，讓學生瞭解本課寫出作者捏陶的過程及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情，引導學生樂於學習事物以充實自己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陶土」、「鵝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提供短文示範下，能嘗試以順序的方式進行仿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70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完成教師指定的工作，若無則需接受自己訂定的後果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的工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無論是否正確，是個案自己完成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可獲得相等的代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若無完成教師指定的工作，需依照與教師討論後訂定的規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則執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完成工作後，當周才能兌換獎品、需自己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用下課時間完成工作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當完成工作後，教師給予社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7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接納自己行為的後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6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第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課追風小飛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根據課文內容，在提示下能知道以事情發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先後順序敘述的寫作方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且能說出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直排輪的過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課文內容，學生能瞭解本課是以韻文（童詩）方式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描述溜直排輪的過程與情境，將「動感」化為文字，描述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溜直排輪的歡樂氣氛，進而培養合群的能力，增添生活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直排輪」、「空地」、「太陽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養成良好的個人習慣與態度。</w:t>
            </w:r>
          </w:p>
        </w:tc>
      </w:tr>
      <w:tr>
        <w:trPr>
          <w:trHeight w:val="68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完成教師指定的工作，若無則需接受自己訂定的後果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的工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無論是否正確，是個案自己完成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可獲得相等的代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若無完成教師指定的工作，需依照與教師討論後訂定的規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則執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完成工作後，當周才能兌換獎品、需自己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用下課時間完成工作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當完成工作後，教師給予社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7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接納自己行為的後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六課跳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1-1-3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專心念讀注音符號讀本或標注注音符號的簡單語文讀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4-1-1-4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生活常用名詞辭彙並運用於日常生活中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1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形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音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1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認識常用生字語詞的字義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5-1-7-3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在引導或提示下理解閱讀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>6-1-2-2</w:t>
            </w: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運用學過的字詞，造出簡單的短語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課文內容，學生能知道跳舞與音樂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慢能表現出不同的情感，並說出跳舞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感受或分享跳舞的經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注音符號正確朗讀本課課文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本課生字進行造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生字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少兩個語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本課生字的形音義，並能依照筆畫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確寫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課文的例句進行仿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利用多媒體的引導下，學生能知道本課以開門見山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方式，描寫作者隨著音樂跳著自創舞步，並用舞蹈訴說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故事，引導學生體會跳舞的樂趣，進而培養欣賞、表現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力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口語提示下，學生能從課文情境圖中，說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跳舞」、「音樂」、「星星」等語詞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讓學生獨立運用注音符號拼讀，念出正確的課文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遇到念錯的讀音協助圈出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肢體示範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依照筆畫正確寫出本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能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個選項中，選出教師所說詞義代表的語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給予課本例句與示範下，能嘗試進行仿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會的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注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兒童對遊戲權利的需求並促進身心健康與發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58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完成教師指定的工作，若無則需接受自己訂定的後果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的工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無論是否正確，是個案自己完成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可獲得相等的代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若無完成教師指定的工作，需依照與教師討論後訂定的規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則執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完成工作後，當周才能兌換獎品、需自己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用下課時間完成工作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當完成工作後，教師給予社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7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接納自己行為的後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語文天地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指認出基本筆畫的字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識楷書基本筆畫的書寫方法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：橫劃由左到右、豎劃由上到下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部首或簡單造字原理，輔助識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訓練學生同音字、字形相似字的辨別與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提示下練習同音字用法，並能在語句中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應用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基本筆畫的字形，並以正確的書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筆畫進行書寫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圖片與多媒體，教師引導學生認識「部首」的變形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利用部首或簡單造字原理，輔助識字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分辨各組同音字的意思，並在提示下練習同音字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法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教師肢體操作下，學生能認識基本筆畫的字形，並以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確的書寫筆畫進行書寫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72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left="641" w:hanging="641"/>
              <w:jc w:val="center"/>
              <w:rPr>
                <w:rFonts w:ascii="標楷體" w:hAnsi="標楷體" w:eastAsia="標楷體" w:cs="¼Ð·¢Åé;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特殊需求領域</w:t>
            </w:r>
            <w:r>
              <w:rPr>
                <w:rFonts w:eastAsia="標楷體" w:cs="¼Ð·¢Åé;Arial" w:ascii="標楷體" w:hAnsi="標楷體"/>
                <w:b/>
                <w:kern w:val="0"/>
                <w:sz w:val="16"/>
                <w:szCs w:val="16"/>
              </w:rPr>
              <w:t>-</w:t>
            </w:r>
            <w:r>
              <w:rPr>
                <w:rFonts w:ascii="標楷體" w:hAnsi="標楷體" w:cs="¼Ð·¢Åé;Arial" w:eastAsia="標楷體"/>
                <w:b/>
                <w:kern w:val="0"/>
                <w:sz w:val="16"/>
                <w:szCs w:val="16"/>
              </w:rPr>
              <w:t>社會技巧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完成教師指定的工作，若無則需接受自己訂定的後果。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完成教師指定的工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無論是否正確，是個案自己完成即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可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可獲得相等的代幣。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若無完成教師指定的工作，需依照與教師討論後訂定的規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則執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如：完成工作後，當周才能兌換獎品、需自己利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用下課時間完成工作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等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當完成工作後，教師給予社</w:t>
            </w:r>
          </w:p>
          <w:p>
            <w:pPr>
              <w:pStyle w:val="Style29"/>
              <w:snapToGrid w:val="false"/>
              <w:spacing w:lineRule="exact" w:line="30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會性增強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kern w:val="0"/>
                <w:sz w:val="16"/>
                <w:szCs w:val="16"/>
              </w:rPr>
              <w:t xml:space="preserve">1-1-3-7 </w:t>
            </w:r>
            <w:r>
              <w:rPr>
                <w:rFonts w:ascii="標楷體" w:hAnsi="標楷體" w:cs="¼Ð·¢Åé;Arial" w:eastAsia="標楷體"/>
                <w:kern w:val="0"/>
                <w:sz w:val="16"/>
                <w:szCs w:val="16"/>
              </w:rPr>
              <w:t>能接納自己行為的後果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6"/>
                <w:lang w:val="en-US"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  <w:lang w:val="en-US"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Pa7">
    <w:name w:val="Pa7"/>
    <w:basedOn w:val="Default"/>
    <w:next w:val="Default"/>
    <w:qFormat/>
    <w:pPr>
      <w:spacing w:lineRule="atLeast" w:line="284"/>
    </w:pPr>
    <w:rPr>
      <w:rFonts w:ascii="華康標宋體..;新細明體" w:hAnsi="華康標宋體..;新細明體" w:eastAsia="華康標宋體..;新細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11T03:13:00Z</dcterms:modified>
  <cp:revision>125</cp:revision>
  <dc:subject/>
  <dc:title>各學習領域課程計畫</dc:title>
</cp:coreProperties>
</file>