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南投縣立名間國民小學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學年度第一學期不分類資源班國語領域教學計畫表</w:t>
      </w:r>
    </w:p>
    <w:p>
      <w:pPr>
        <w:pStyle w:val="0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年級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班級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組別：四年級國語融入學習策略（四上）              設計者：黃擒斌 謝孟珂         每週教學節數：</w:t>
      </w:r>
      <w:r>
        <w:rPr>
          <w:rFonts w:eastAsia="標楷體" w:cs="標楷體" w:ascii="標楷體" w:hAnsi="標楷體"/>
          <w:sz w:val="28"/>
          <w:szCs w:val="28"/>
        </w:rPr>
        <w:t>2</w:t>
      </w:r>
    </w:p>
    <w:tbl>
      <w:tblPr>
        <w:tblW w:w="1576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850"/>
        <w:gridCol w:w="2552"/>
        <w:gridCol w:w="3260"/>
        <w:gridCol w:w="2835"/>
        <w:gridCol w:w="567"/>
        <w:gridCol w:w="1559"/>
        <w:gridCol w:w="1418"/>
        <w:gridCol w:w="1701"/>
      </w:tblGrid>
      <w:tr>
        <w:trPr>
          <w:tblHeader w:val="true"/>
          <w:trHeight w:val="517" w:hRule="atLeast"/>
          <w:cantSplit w:val="true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起訖週次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單元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調整能力指標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學目標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學活動重點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內容調整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評量方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融入重大議題</w:t>
            </w:r>
          </w:p>
        </w:tc>
      </w:tr>
      <w:tr>
        <w:trPr>
          <w:trHeight w:val="3420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大地巨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2-2-1-4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聆聽過程中，不隨意插嘴，等待對方表達完畢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1-2-3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運用注音符號協助做簡單的記錄或抄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4-2-5-1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能寫出合理的國字筆畫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養成仔細聆聽的習慣態度，引導下能簡單回應。</w:t>
            </w:r>
          </w:p>
          <w:p>
            <w:pPr>
              <w:pStyle w:val="Normal"/>
              <w:spacing w:lineRule="atLeast" w:line="0"/>
              <w:ind w:left="360" w:hanging="36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利用注音符號拼讀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學會本課教師指定生字、  </w:t>
            </w:r>
          </w:p>
          <w:p>
            <w:pPr>
              <w:pStyle w:val="Normal"/>
              <w:spacing w:lineRule="atLeast" w:line="0"/>
              <w:ind w:left="278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新詞，並仿寫出正確的筆畫。</w:t>
            </w:r>
          </w:p>
          <w:p>
            <w:pPr>
              <w:pStyle w:val="Normal"/>
              <w:spacing w:lineRule="atLeast" w:line="0"/>
              <w:ind w:left="278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80" w:hanging="180"/>
              <w:jc w:val="both"/>
              <w:rPr>
                <w:rFonts w:ascii="標楷體" w:hAnsi="標楷體" w:eastAsia="標楷體" w:cs="標楷體"/>
                <w:bCs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18"/>
                <w:szCs w:val="18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18"/>
                <w:szCs w:val="18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18"/>
                <w:szCs w:val="18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18"/>
                <w:szCs w:val="18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18"/>
                <w:szCs w:val="18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spacing w:lineRule="atLeast" w:line="0"/>
              <w:ind w:left="180" w:hanging="180"/>
              <w:jc w:val="both"/>
              <w:rPr>
                <w:rFonts w:ascii="標楷體" w:hAnsi="標楷體" w:eastAsia="標楷體" w:cs="標楷體"/>
                <w:bCs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18"/>
                <w:szCs w:val="18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18"/>
                <w:szCs w:val="18"/>
              </w:rPr>
              <w:t>教師引導學生進行形近字及音近字的比較學習。</w:t>
            </w:r>
          </w:p>
          <w:p>
            <w:pPr>
              <w:pStyle w:val="Normal"/>
              <w:spacing w:lineRule="atLeast" w:line="0"/>
              <w:ind w:left="180" w:hanging="180"/>
              <w:jc w:val="both"/>
              <w:rPr>
                <w:rFonts w:ascii="標楷體" w:hAnsi="標楷體" w:eastAsia="標楷體" w:cs="標楷體"/>
                <w:bCs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18"/>
                <w:szCs w:val="18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18"/>
                <w:szCs w:val="18"/>
              </w:rPr>
              <w:t>練習用「是」來連接，寫出「譬喻」修辭的句子。</w:t>
            </w:r>
          </w:p>
          <w:p>
            <w:pPr>
              <w:pStyle w:val="Normal"/>
              <w:spacing w:lineRule="atLeast" w:line="0"/>
              <w:ind w:left="180" w:hanging="18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18"/>
                <w:szCs w:val="18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18"/>
                <w:szCs w:val="18"/>
              </w:rPr>
              <w:t>能完整介紹自己曾經觀賞過的景物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【環境教育】</w:t>
            </w:r>
          </w:p>
        </w:tc>
      </w:tr>
      <w:tr>
        <w:trPr>
          <w:trHeight w:val="220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eastAsia="標楷體" w:cs="標楷體" w:ascii="標楷體" w:hAnsi="標楷體"/>
                <w:w w:val="1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eastAsia="標楷體" w:cs="標楷體" w:ascii="標楷體" w:hAnsi="標楷體"/>
                <w:w w:val="1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策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2-1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表達出訊息中的核心項目（如：關鍵字句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1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依據他人的指示，標記學習材料的重點（如：關鍵字句劃線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2-2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不同的反覆處理策略複習學習過的內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在教師的提示下找出每段課文的重要句子</w:t>
            </w:r>
          </w:p>
          <w:p>
            <w:pPr>
              <w:pStyle w:val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在教師示範下從文中找出重要訊息，如關鍵的字詞。</w:t>
            </w:r>
          </w:p>
          <w:p>
            <w:pPr>
              <w:pStyle w:val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在老師的提示下，引發學生對文意內容提出疑問與可能的答案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找出各課文段落重點句。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用不同顏色的色筆畫出各段落重點句中的關鍵字詞。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針對上下文做合理的預測，從文本出支持的理由。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練習交互自我提問及回答問題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微軟正黑體"/>
                <w:kern w:val="0"/>
              </w:rPr>
            </w:pPr>
            <w:r>
              <w:rPr>
                <w:rFonts w:eastAsia="標楷體" w:cs="微軟正黑體" w:ascii="標楷體" w:hAnsi="標楷體"/>
                <w:kern w:val="0"/>
              </w:rPr>
            </w:r>
          </w:p>
        </w:tc>
      </w:tr>
      <w:tr>
        <w:trPr>
          <w:trHeight w:val="3558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阿里山上看日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1-2-1-2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能以注音符號做為輔助，記憶字詞，輔助念讀。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2-2-1-1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能養成專心聆聽的習慣。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4-2-1-4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能在口語提示下，利用生字造生活常用詞彙。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4-2-1-6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能在口語提示下，利用新詞造句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52" w:hanging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能利用注音符號拼讀課文。</w:t>
            </w:r>
          </w:p>
          <w:p>
            <w:pPr>
              <w:pStyle w:val="Normal"/>
              <w:spacing w:lineRule="atLeast" w:line="0"/>
              <w:ind w:left="252" w:hanging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養成仔細聆聽的習慣和態度，並能適時回應。</w:t>
            </w:r>
          </w:p>
          <w:p>
            <w:pPr>
              <w:pStyle w:val="Normal"/>
              <w:spacing w:lineRule="atLeast" w:line="0"/>
              <w:ind w:left="252" w:hanging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能分辨說出本課生字、新詞。</w:t>
            </w:r>
          </w:p>
          <w:p>
            <w:pPr>
              <w:pStyle w:val="Normal"/>
              <w:spacing w:lineRule="atLeast" w:line="0"/>
              <w:ind w:left="252" w:hanging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能依本課的句型仿寫造句。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練習用「像……又像……更像……」的敘述方式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想像力練習，運用感官體驗的心得，仿寫「譬喻」、「頂真」修辭的句子</w:t>
            </w:r>
            <w:r>
              <w:rPr>
                <w:rFonts w:ascii="標楷體" w:hAnsi="標楷體" w:cs="標楷體" w:eastAsia="標楷體"/>
                <w:color w:val="FF0000"/>
              </w:rPr>
              <w:t>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【環境教育】</w:t>
            </w:r>
          </w:p>
        </w:tc>
      </w:tr>
      <w:tr>
        <w:trPr>
          <w:trHeight w:val="1176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eastAsia="標楷體" w:cs="標楷體" w:ascii="標楷體" w:hAnsi="標楷體"/>
                <w:w w:val="1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eastAsia="標楷體" w:cs="標楷體" w:ascii="標楷體" w:hAnsi="標楷體"/>
                <w:w w:val="1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學習策略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1-2-1-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能表達出訊息中的核心項目（如：關鍵字句）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1-1-3-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能依據他人的指示，標記學習材料的重點（如：關鍵字句劃線）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1-2-2-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能運用不同的反覆處理策略複習學習過的內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在教師的提示下找出每段課文的重要句子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在教師示範下從文中找出重要訊息，如關鍵的字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在老師的提示下，引發學生對文意內容提出疑問與可能的答案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找出各課文段落重點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用不同顏色的色筆畫出各段落重點句中的關鍵字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針對上下文做合理的預測，從文本出支持的理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練習交互自我提問及回答問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微軟正黑體"/>
                <w:kern w:val="0"/>
              </w:rPr>
            </w:pPr>
            <w:r>
              <w:rPr>
                <w:rFonts w:eastAsia="標楷體" w:cs="微軟正黑體" w:ascii="標楷體" w:hAnsi="標楷體"/>
                <w:kern w:val="0"/>
              </w:rPr>
            </w:r>
          </w:p>
        </w:tc>
      </w:tr>
      <w:tr>
        <w:trPr>
          <w:trHeight w:val="2591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秋色入山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2-2-2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他人說話時，能聽清楚對方表達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6-2-9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認識標點符號的功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從聆聽課文內容要點去說出中心思想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說出在句子間運用標點符號的效用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ind w:left="258" w:hanging="20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練習使用適切的形容詞，描繪事物的特色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練習寫景遊記，透過感官體驗與心情的感受，描寫景物的特色。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【環境教育】</w:t>
            </w:r>
          </w:p>
        </w:tc>
      </w:tr>
      <w:tr>
        <w:trPr>
          <w:trHeight w:val="2591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-2-3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在說話時保持口齒清楚，速度適中，態度溫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如：生氣、無奈、緊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1-2-1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以注音符號做為輔助，記憶字詞，輔助念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1-2-1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以注音符號做為輔助，理解字詞音義，促進閱讀理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利用注音符號仿讀課文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會本課生字、新詞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熟悉生字，培養造詞和造句的能力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請學生先說一說自己所知道的朗讀技巧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請學生讀出朗讀要點的開頭，再分成兩組讀出人物對話，逐項討論與分析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請學生根據前三個要點，練習朗讀該項要點所提出的課文語句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提供學生朗讀符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號表參考，並討論各個符號代表的意思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指導學生在短文的句子旁，標記朗讀符號，並試著自己小聲的朗讀一次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鼓勵學生勇敢的大聲朗讀，並給予讚美或進行修正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30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五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永遠的馬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5-2-4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在引導下閱讀各種不同表述方式的文章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5-2-7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概略讀懂不同語言情境中句子的意思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5-2-1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認識文章中簡單的字詞句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寫出遞進句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利用續寫完成短文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運用適當的詞語表達想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討論發表學習本課之後的心得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eastAsia="標楷體" w:cs="標楷體" w:ascii="標楷體" w:hAnsi="標楷體"/>
                <w:w w:val="1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eastAsia="標楷體" w:cs="標楷體" w:ascii="標楷體" w:hAnsi="標楷體"/>
                <w:w w:val="1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學習策略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1-2-1-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能表達出訊息中的核心項目（如：關鍵字句）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1-1-3-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能依據他人的指示，標記學習材料的重點（如：關鍵字句劃線）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1-2-2-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能運用不同的反覆處理策略複習學習過的內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在教師的提示下找出每段課文的重要句子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在教師示範下從文中找出重要訊息，如關鍵的字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在老師的提示下，引發學生對文意內容提出疑問與可能的答案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找出各課文段落重點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用不同顏色的色筆畫出各段落重點句中的關鍵字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針對上下文做合理的預測，從文本出支持的理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練習交互自我提問及回答問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微軟正黑體"/>
                <w:kern w:val="0"/>
              </w:rPr>
            </w:pPr>
            <w:r>
              <w:rPr>
                <w:rFonts w:eastAsia="標楷體" w:cs="微軟正黑體" w:ascii="標楷體" w:hAnsi="標楷體"/>
                <w:kern w:val="0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六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海倫．凱勒的奇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1-2-1-2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能以注音符號做為輔助，記憶字詞，輔助念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4-2-3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在口語提示下，以正確的筆劃原理寫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2-2-2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他人說話時，能聽清楚對方表達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利用注音符號拼讀課文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使用恰當的情感和語氣</w:t>
            </w:r>
          </w:p>
          <w:p>
            <w:pPr>
              <w:pStyle w:val="Normal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朗讀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學會本課生字、新詞，並 </w:t>
            </w:r>
          </w:p>
          <w:p>
            <w:pPr>
              <w:pStyle w:val="Normal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仿寫出正確的筆畫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養成仔細聆聽的習慣和態度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學習觀察記錄生活周圍事物的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分享閱讀名人奮鬥的故事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【生涯發展教育】</w:t>
            </w:r>
          </w:p>
        </w:tc>
      </w:tr>
      <w:tr>
        <w:trPr>
          <w:trHeight w:val="1722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eastAsia="標楷體" w:cs="標楷體" w:ascii="標楷體" w:hAnsi="標楷體"/>
                <w:w w:val="1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eastAsia="標楷體" w:cs="標楷體" w:ascii="標楷體" w:hAnsi="標楷體"/>
                <w:w w:val="1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學習策略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1-2-1-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能表達出訊息中的核心項目（如：關鍵字句）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1-1-3-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能依據他人的指示，標記學習材料的重點（如：關鍵字句劃線）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1-2-2-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能運用不同的反覆處理策略複習學習過的內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在教師的提示下找出每段課文的重要句子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在教師示範下從文中找出重要訊息，如關鍵的字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在老師的提示下，引發學生對文意內容提出疑問與可能的答案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找出各課文段落重點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用不同顏色的色筆畫出各段落重點句中的關鍵字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針對上下文做合理的預測，從文本出支持的理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練習交互自我提問及回答問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微軟正黑體"/>
                <w:kern w:val="0"/>
              </w:rPr>
            </w:pPr>
            <w:r>
              <w:rPr>
                <w:rFonts w:eastAsia="標楷體" w:cs="微軟正黑體" w:ascii="標楷體" w:hAnsi="標楷體"/>
                <w:kern w:val="0"/>
              </w:rPr>
            </w:r>
          </w:p>
        </w:tc>
      </w:tr>
      <w:tr>
        <w:trPr>
          <w:trHeight w:val="2591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讀書報告｜｜林書豪的故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2-2-1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養成專心聆聽的習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2-2-2-6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結合科技與資訊，提升聆聽學習的效果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1-2-1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以注音符號做為輔助，記憶字詞，輔助念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4-2-2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在引導下利用音序及部首等方法查字辭典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養成仔細聆聽的習慣和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利用注音符號拼讀課文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了解簡單構字原理，輔助識字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，學會本課生字、新詞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br/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spacing w:lineRule="atLeast" w:line="0"/>
              <w:ind w:firstLine="20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spacing w:lineRule="atLeast" w:line="0"/>
              <w:ind w:firstLine="2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專心聆聽本課教材，理解聆聽內容。</w:t>
            </w:r>
          </w:p>
          <w:p>
            <w:pPr>
              <w:pStyle w:val="Normal"/>
              <w:spacing w:lineRule="atLeast" w:line="0"/>
              <w:ind w:firstLine="20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說出人物傳記的內容概要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【生涯發展教育】</w:t>
            </w:r>
          </w:p>
        </w:tc>
      </w:tr>
      <w:tr>
        <w:trPr>
          <w:trHeight w:val="2591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攀登生命的高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1-2-1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以注音符號做為輔助，記憶字詞，輔助念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1-2-2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使用合適的語氣念讀語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4-2-3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在口語提示下，以正確的筆劃原理寫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-2-1-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在口語提示下利用生字造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利用注音符號拼讀課文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學會老師指定的生字、新詞，並注意字的筆畫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學會仿說老師指定的生字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練習描述面對困難時，心情轉折的過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藉著勇往直前追夢的過程，體認課文中面對困難的勇氣與決心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ascii="標楷體" w:hAnsi="標楷體" w:cs="微軟正黑體" w:eastAsia="標楷體"/>
                <w:kern w:val="0"/>
              </w:rPr>
              <w:t>【生涯發展教育】</w:t>
            </w: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【人權教育】</w:t>
            </w:r>
          </w:p>
        </w:tc>
      </w:tr>
      <w:tr>
        <w:trPr>
          <w:trHeight w:val="2591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-2-2-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以適切的音量朗讀作品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5-2-14-4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從閱讀的材料中，培養分析歸納的能力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5-2-7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依不同情境選擇或運用適合的字詞和句子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夠使用適切的音量朗讀</w:t>
            </w:r>
          </w:p>
          <w:p>
            <w:pPr>
              <w:pStyle w:val="Normal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文章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認識課文的「自然段」和「意義段」的意思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會轉折句的表現形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兒童朗誦課文。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指導兒童畫出「自然段」、「意義段」。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指導兒童仿讀句子中前後意思相反或相對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指導兒童使用轉折句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591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5-2-3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簡要說出文章的重點與取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5-2-14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認識在閱讀過程中所觀察到的訊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-2-4-6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與人討論問題時，能嘗試說出自己的意見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能利用本單元所提供的故事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說出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文章取材方法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指導學生閱讀人物傳記的精采片段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引導學生閱讀「寫作指導」的說明，透過一步步的引導，思考如何為自己的文章取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閱讀段落或文章之後，檢查自己有沒有讀懂，有沒有困難。圈出不懂的字詞句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530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美味的一堂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2-2-3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概略聽出他人的表達方式，如：直白、隱喻、反諷等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4-2-3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在口語提示下，以正確的筆劃原理寫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4-2-1-4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在口語提示下，利用生字造生活常用詞彙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-2-2-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思考說話者所表達的旨意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養成仔細聆聽與歸納要點的能力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利用生字造詞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練習思考說話者文字表達對周遭環境的感覺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認真聆聽同學分享自己和家人或朋友吃美食的經驗。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認識並具體說出其他國家飲食的特色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79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eastAsia="標楷體" w:cs="標楷體" w:ascii="標楷體" w:hAnsi="標楷體"/>
                <w:w w:val="1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eastAsia="標楷體" w:cs="標楷體" w:ascii="標楷體" w:hAnsi="標楷體"/>
                <w:w w:val="1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學習策略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1-2-1-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能表達出訊息中的核心項目（如：關鍵字句）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1-1-3-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能依據他人的指示，標記學習材料的重點（如：關鍵字句劃線）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1-2-2-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能運用不同的反覆處理策略複習學習過的內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在教師的提示下找出每段課文的重要句子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在教師示範下從文中找出重要訊息，如關鍵的字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在老師的提示下，引發學生對文意內容提出疑問與可能的答案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找出各課文段落重點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用不同顏色的色筆畫出各段落重點句中的關鍵字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針對上下文做合理的預測，從文本出支持的理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練習交互自我提問及回答問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2591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、走進蒙古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-2-2-7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說出一段話或一篇短文的關鍵訊息，如：人、事、時、地、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4-2-2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在協助下使用數位化字辭典，如：網路字典、電子字典等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6-2-6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在提示下正確寫出含有連接詞的短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-2-3-7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針對主題使用適當的語詞，清楚表達意見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52" w:hanging="24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能發展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以適切的音量說出一段話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。</w:t>
            </w:r>
          </w:p>
          <w:p>
            <w:pPr>
              <w:pStyle w:val="Normal"/>
              <w:spacing w:lineRule="atLeast" w:line="0"/>
              <w:ind w:left="252" w:hanging="24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能利用本課語詞，練習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使用數位化字辭典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。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</w:p>
          <w:p>
            <w:pPr>
              <w:pStyle w:val="Normal"/>
              <w:spacing w:lineRule="atLeast" w:line="0"/>
              <w:ind w:left="252" w:hanging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能利用本課句型，練習仿寫造句或短語。</w:t>
            </w:r>
          </w:p>
          <w:p>
            <w:pPr>
              <w:pStyle w:val="Normal"/>
              <w:spacing w:lineRule="atLeast" w:line="0"/>
              <w:ind w:left="252" w:hanging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認識不同地區的產業特色，並珍愛自己生長的家鄉。</w:t>
            </w:r>
          </w:p>
          <w:p>
            <w:pPr>
              <w:pStyle w:val="Normal"/>
              <w:spacing w:lineRule="atLeast" w:line="0"/>
              <w:ind w:left="12" w:hanging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ind w:left="200" w:hanging="200"/>
              <w:rPr>
                <w:rFonts w:ascii="標楷體" w:hAnsi="標楷體" w:eastAsia="標楷體" w:cs="標楷體"/>
                <w:bCs/>
                <w:color w:val="FF0000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教師引導學生進行形近字及音近字的比較學習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ind w:left="200" w:hanging="200"/>
              <w:rPr>
                <w:rFonts w:ascii="標楷體" w:hAnsi="標楷體" w:eastAsia="標楷體" w:cs="標楷體"/>
                <w:bCs/>
                <w:color w:val="FF0000"/>
                <w:kern w:val="0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lang w:eastAsia="zh-TW"/>
              </w:rPr>
              <w:t>練習擴寫句子，習寫加上時間、形容詞、動作描述的句子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591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、建築界的長頸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4-2-3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在口語提示下，以正確的筆劃原理寫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5-2-3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簡要說出文章的重點與取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2-2-2-6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結合科技與資訊，如：錄音機、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VCD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MP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等，提升聆聽學習的效果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利用生字造詞、利用新詞造句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了解文章的內容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結合科技發展仔細聆聽與歸納要點的能力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專心聆聽，回答老師提問。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口述課文每棟高樓建築的外型特色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591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4-2-3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在口語提示下，以正確的筆劃原理寫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1-2-3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運用注音符號協助記事或寫小日記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5-2-8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在引導或提示下理解作品中對周遭人、事、物的尊重與關懷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利用相似部件統整生字，並習寫本課生字、詞語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說出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文章結構，認識不同國家的建築特色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指認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獨體、合體字的間架與結構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br/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指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「總—分—總」的文章結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運用歸類的方式，統整字的部件，學習識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做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重組文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的學習單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並正確應用標點符號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440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五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、水果們的晚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5-2-14-4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從閱讀的材料中，培養分析歸納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6-2-5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知道如何運用各種感官進行觀察，如看到什麼、聽到什麼、聞 到什麼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從閱讀的材料中，培養分析歸納的能力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能養成觀察周圍事物，並 </w:t>
            </w:r>
          </w:p>
          <w:p>
            <w:pPr>
              <w:pStyle w:val="Normal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仿寫下重點的習慣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主動閱讀適合自己程度的詩歌，並與同學分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分享對詩歌的詮釋，清楚表達自己的想法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63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eastAsia="標楷體" w:cs="標楷體" w:ascii="標楷體" w:hAnsi="標楷體"/>
                <w:w w:val="1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eastAsia="標楷體" w:cs="標楷體" w:ascii="標楷體" w:hAnsi="標楷體"/>
                <w:w w:val="1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學習策略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1-2-1-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能表達出訊息中的核心項目（如：關鍵字句）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1-1-3-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能依據他人的指示，標記學習材料的重點（如：關鍵字句劃線）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1-2-2-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能運用不同的反覆處理策略複習學習過的內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在教師的提示下找出每段課文的重要句子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在教師示範下從文中找出重要訊息，如關鍵的字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在老師的提示下，引發學生對文意內容提出疑問與可能的答案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找出各課文段落重點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用不同顏色的色筆畫出各段落重點句中的關鍵字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針對上下文做合理的預測，從文本出支持的理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練習交互自我提問及回答問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2591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、兩兄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2-2-1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養成喜歡聆聽不同媒材的習慣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1-2-1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以注音符號做為輔助，理解字詞音義，促進閱讀理解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4-2-2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在協助下使用數位化字辭典，如：網路字典、電子字典等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-2-2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正確、清楚、順暢的朗讀課文或課外讀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養成仔細聆聽的習慣和態度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利用注音符號拼讀課文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會本課生字、新詞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使用恰當的情感和語氣朗讀。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閱讀詩人楊喚的作品，感受詩人的童心與想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591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、棉花上的沉睡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-2-2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正確、清楚、順暢的朗讀課文或課外讀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-2-3-4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在談話時，與他人保持順暢的回應與互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4-2-2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在引導下利用字辭典查出生字不同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4-2-1-4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在口語提示下，利用生字造生活常用詞彙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使用恰當的情感和語氣朗讀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養成仔細聆聽的習慣和態度，並能適時回應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能熟悉生字，培養造詞和造句的能力。 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能利用本課句型，仿寫造句或照樣寫短語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專心聆聽課文，理解故事的脈絡與作者的收穫。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掌握說話的重點，說出生活中發生的故事，並發表自己的想法</w:t>
            </w:r>
            <w:r>
              <w:rPr>
                <w:rFonts w:ascii="標楷體" w:hAnsi="標楷體" w:cs="標楷體" w:eastAsia="標楷體"/>
                <w:color w:val="FF0000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【人權教育】</w:t>
            </w:r>
          </w:p>
        </w:tc>
      </w:tr>
      <w:tr>
        <w:trPr>
          <w:trHeight w:val="3020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八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、完璧歸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-2-2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正確、清楚、順暢的朗讀課文或課外讀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1-2-3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運用注音符號協助做簡單的記錄或抄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2-2-1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養成專心聆聽的習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利用注音符號拼讀課文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能使用恰當的情感和語氣 </w:t>
            </w:r>
          </w:p>
          <w:p>
            <w:pPr>
              <w:pStyle w:val="Normal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朗讀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利用注音符協助仿寫本課 </w:t>
            </w:r>
          </w:p>
          <w:p>
            <w:pPr>
              <w:pStyle w:val="Normal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生字、新詞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養成仔細聆聽的習慣和態 </w:t>
            </w:r>
          </w:p>
          <w:p>
            <w:pPr>
              <w:pStyle w:val="Normal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度，並能適時回應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spacing w:lineRule="atLeast" w:line="0"/>
              <w:ind w:left="200" w:hanging="2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專心聆聽同學誦讀「完璧歸趙」故事，練習聽的專注力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教育】</w:t>
            </w:r>
          </w:p>
        </w:tc>
      </w:tr>
      <w:tr>
        <w:trPr>
          <w:trHeight w:val="1182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eastAsia="標楷體" w:cs="標楷體" w:ascii="標楷體" w:hAnsi="標楷體"/>
                <w:w w:val="1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eastAsia="標楷體" w:cs="標楷體" w:ascii="標楷體" w:hAnsi="標楷體"/>
                <w:w w:val="1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學習策略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1-2-1-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能表達出訊息中的核心項目（如：關鍵字句）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1-1-3-2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能依據他人的指示，標記學習材料的重點（如：關鍵字句劃線）</w:t>
            </w:r>
          </w:p>
          <w:p>
            <w:pPr>
              <w:pStyle w:val="Normal"/>
              <w:spacing w:lineRule="atLeast" w:line="0"/>
              <w:ind w:left="29" w:right="14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 xml:space="preserve">1-2-2-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能運用不同的反覆處理策略複習學習過的內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在教師的提示下找出每段課文的重要句子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在教師示範下從文中找出重要訊息，如關鍵的字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在老師的提示下，引發學生對文意內容提出疑問與可能的答案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找出各課文段落重點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用不同顏色的色筆畫出各段落重點句中的關鍵字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針對上下文做合理的預測，從文本出支持的理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練習交互自我提問及回答問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2591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2-2-2-4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在引導下，將所聽到的訊息做簡單歸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5-2-7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依不同情境選擇或運用適合的字詞和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5-2-14-4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從閱讀的材料中，培養分析歸納的能力，如：辨識文章的基本架構、歸納文章的重要涵義等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聆聽的重要性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知道良好的聆聽必備之要 </w:t>
            </w:r>
          </w:p>
          <w:p>
            <w:pPr>
              <w:pStyle w:val="Normal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素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培養正確的聆聽態度，</w:t>
            </w:r>
          </w:p>
          <w:p>
            <w:pPr>
              <w:pStyle w:val="Normal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並實際運用在生活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從趣味的對話中，理解課</w:t>
            </w:r>
          </w:p>
          <w:p>
            <w:pPr>
              <w:pStyle w:val="Normal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文主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教師先引導兒童思考聆聽的重要性</w:t>
            </w:r>
          </w:p>
          <w:p>
            <w:pPr>
              <w:pStyle w:val="0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教師引導兒童思考如何扮演 一個好的聆聽者。</w:t>
            </w:r>
          </w:p>
          <w:p>
            <w:pPr>
              <w:pStyle w:val="0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color w:val="FF0000"/>
              </w:rPr>
              <w:t>教師列出聆聽的要點，並讓兒童實際練習良好的聆聽態度。</w:t>
            </w:r>
          </w:p>
          <w:p>
            <w:pPr>
              <w:pStyle w:val="0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.</w:t>
            </w:r>
            <w:r>
              <w:rPr>
                <w:rFonts w:ascii="標楷體" w:hAnsi="標楷體" w:cs="標楷體" w:eastAsia="標楷體"/>
                <w:color w:val="FF0000"/>
              </w:rPr>
              <w:t>教師範讀、領讀，兒童試讀 ，教師再介紹相聲的形式及重點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591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</w:rPr>
              <w:t xml:space="preserve">5-2-12-1 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  <w:szCs w:val="24"/>
              </w:rPr>
              <w:t>能在說明或引導下，瞭解作者的想法。</w:t>
            </w: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</w:rPr>
              <w:t xml:space="preserve">5-2-14-6 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  <w:szCs w:val="24"/>
              </w:rPr>
              <w:t>能概略說出文章的寫作方式或特色。</w:t>
            </w: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</w:rPr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指出文中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敘述為具體的描寫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段落佳句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做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「理解監控」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學習單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閱讀段落或文章之後，檢查自己有沒有讀懂，有沒有困難。圈出不懂的字詞句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評估自己對文章的理解程度，並作記號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2591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廿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6-2-10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針對主題發揮想像力，並用口語或圖畫方式呈現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4-2-1-6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在口語提示下，利用新詞造句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5-2-1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認識文章中簡單的字詞句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5-2-1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概略說出文章之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了解各類文體的特色要</w:t>
            </w:r>
          </w:p>
          <w:p>
            <w:pPr>
              <w:pStyle w:val="Normal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點及異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複習學過的字詞，並針對</w:t>
            </w:r>
          </w:p>
          <w:p>
            <w:pPr>
              <w:pStyle w:val="Normal"/>
              <w:spacing w:lineRule="atLeast" w:line="0"/>
              <w:ind w:left="278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特別需要注意的字詞加以反覆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從文章中了解文章內的</w:t>
            </w:r>
          </w:p>
          <w:p>
            <w:pPr>
              <w:pStyle w:val="Normal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句型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理解所閱讀過課文或文</w:t>
            </w:r>
          </w:p>
          <w:p>
            <w:pPr>
              <w:pStyle w:val="Normal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章的重點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比較各類文體之特點及異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複習並整理各課較難的生字及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複習各課句型，並比較其異同。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在引導下回顧各單元的重點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12"/>
        <w:spacing w:lineRule="atLeast" w:line="0"/>
        <w:jc w:val="both"/>
        <w:rPr>
          <w:rFonts w:ascii="標楷體" w:hAnsi="標楷體" w:eastAsia="標楷體" w:cs="標楷體"/>
          <w:spacing w:val="30"/>
          <w:w w:val="90"/>
          <w:sz w:val="24"/>
          <w:szCs w:val="24"/>
        </w:rPr>
      </w:pPr>
      <w:r>
        <w:rPr>
          <w:rFonts w:eastAsia="標楷體" w:cs="標楷體" w:ascii="標楷體" w:hAnsi="標楷體"/>
          <w:spacing w:val="30"/>
          <w:w w:val="90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pacing w:val="30"/>
          <w:w w:val="90"/>
          <w:sz w:val="24"/>
          <w:szCs w:val="24"/>
        </w:rPr>
      </w:pPr>
      <w:r>
        <w:rPr>
          <w:rFonts w:eastAsia="標楷體" w:cs="標楷體" w:ascii="標楷體" w:hAnsi="標楷體"/>
          <w:spacing w:val="30"/>
          <w:w w:val="90"/>
          <w:sz w:val="24"/>
          <w:szCs w:val="24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/>
    </w:rPr>
  </w:style>
  <w:style w:type="character" w:styleId="WW8Num15z1">
    <w:name w:val="WW8Num15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2z2">
    <w:name w:val="WW8Num22z2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本文縮排 字元"/>
    <w:qFormat/>
    <w:rPr>
      <w:kern w:val="2"/>
      <w:sz w:val="24"/>
      <w:szCs w:val="24"/>
    </w:rPr>
  </w:style>
  <w:style w:type="character" w:styleId="Style18">
    <w:name w:val="【資訊教育】"/>
    <w:qFormat/>
    <w:rPr>
      <w:rFonts w:eastAsia="細明體;MingLiU"/>
      <w:color w:val="FF0000"/>
      <w:w w:val="120"/>
      <w:sz w:val="20"/>
    </w:rPr>
  </w:style>
  <w:style w:type="character" w:styleId="Style19">
    <w:name w:val="【環境教育】"/>
    <w:qFormat/>
    <w:rPr>
      <w:rFonts w:eastAsia="細明體;MingLiU"/>
      <w:color w:val="339966"/>
      <w:w w:val="120"/>
      <w:sz w:val="20"/>
    </w:rPr>
  </w:style>
  <w:style w:type="character" w:styleId="Style20">
    <w:name w:val="【海洋教育】"/>
    <w:qFormat/>
    <w:rPr>
      <w:rFonts w:eastAsia="細明體;MingLiU"/>
      <w:color w:val="3366FF"/>
      <w:w w:val="120"/>
      <w:sz w:val="20"/>
    </w:rPr>
  </w:style>
  <w:style w:type="character" w:styleId="Style21">
    <w:name w:val="【性別平等】"/>
    <w:qFormat/>
    <w:rPr>
      <w:rFonts w:eastAsia="細明體;MingLiU"/>
      <w:color w:val="800080"/>
      <w:w w:val="120"/>
      <w:sz w:val="20"/>
    </w:rPr>
  </w:style>
  <w:style w:type="character" w:styleId="Style22">
    <w:name w:val="【生涯發展教育】"/>
    <w:qFormat/>
    <w:rPr>
      <w:rFonts w:eastAsia="細明體;MingLiU"/>
      <w:color w:val="FF6600"/>
      <w:w w:val="120"/>
      <w:sz w:val="20"/>
    </w:rPr>
  </w:style>
  <w:style w:type="character" w:styleId="Style23">
    <w:name w:val="【家政教育】"/>
    <w:qFormat/>
    <w:rPr>
      <w:rFonts w:eastAsia="細明體;MingLiU"/>
      <w:color w:val="000000"/>
      <w:w w:val="120"/>
      <w:sz w:val="20"/>
    </w:rPr>
  </w:style>
  <w:style w:type="character" w:styleId="Style24">
    <w:name w:val="【人權教育】"/>
    <w:qFormat/>
    <w:rPr>
      <w:rFonts w:eastAsia="細明體;MingLiU"/>
      <w:color w:val="993300"/>
      <w:w w:val="120"/>
      <w:sz w:val="20"/>
    </w:rPr>
  </w:style>
  <w:style w:type="character" w:styleId="Style25">
    <w:name w:val="【性別平等教育】"/>
    <w:qFormat/>
    <w:rPr>
      <w:rFonts w:eastAsia="細明體;MingLiU"/>
      <w:color w:val="000000"/>
      <w:w w:val="12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頁首 字元1"/>
    <w:qFormat/>
    <w:rPr>
      <w:rFonts w:eastAsia="新細明體;PMingLiU"/>
      <w:kern w:val="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2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3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SMbarcode"/>
      <w:szCs w:val="20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9">
    <w:name w:val="區塊文字"/>
    <w:basedOn w:val="Normal"/>
    <w:qFormat/>
    <w:pPr>
      <w:ind w:left="284" w:right="5782" w:hanging="284"/>
      <w:jc w:val="both"/>
    </w:pPr>
    <w:rPr>
      <w:rFonts w:ascii="標楷體" w:hAnsi="標楷體" w:eastAsia="標楷體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細明體;MingLiU" w:hAnsi="細明體;MingLiU" w:eastAsia="細明體;MingLiU" w:cs="細明體;MingLiU"/>
      <w:color w:val="000000"/>
      <w:kern w:val="0"/>
    </w:rPr>
  </w:style>
  <w:style w:type="paragraph" w:styleId="Style30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41231">
    <w:name w:val="4123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51">
    <w:name w:val="5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Style31">
    <w:name w:val="國中題目"/>
    <w:basedOn w:val="Normal"/>
    <w:qFormat/>
    <w:pPr>
      <w:snapToGrid w:val="false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0">
    <w:name w:val="0"/>
    <w:basedOn w:val="Normal"/>
    <w:qFormat/>
    <w:pPr>
      <w:ind w:left="480" w:hanging="480"/>
    </w:pPr>
    <w:rPr>
      <w:rFonts w:ascii="新細明體;PMingLiU" w:hAnsi="新細明體;PMingLiU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54:00Z</dcterms:created>
  <dc:creator>tpser1a6</dc:creator>
  <dc:description/>
  <cp:keywords/>
  <dc:language>en-US</dc:language>
  <cp:lastModifiedBy>WIN7</cp:lastModifiedBy>
  <cp:lastPrinted>2011-03-31T17:44:00Z</cp:lastPrinted>
  <dcterms:modified xsi:type="dcterms:W3CDTF">2017-10-31T06:54:00Z</dcterms:modified>
  <cp:revision>4</cp:revision>
  <dc:subject/>
  <dc:title>國語 領域計畫表</dc:title>
</cp:coreProperties>
</file>