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南投縣名間國民小學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第一學期資源班數學領域教學計畫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年級數學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組             設計者：謝孟珂 黃擒斌                         每週教學節數：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節課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45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678"/>
        <w:gridCol w:w="2580"/>
        <w:gridCol w:w="2520"/>
        <w:gridCol w:w="3360"/>
        <w:gridCol w:w="720"/>
        <w:gridCol w:w="1080"/>
        <w:gridCol w:w="1260"/>
        <w:gridCol w:w="1951"/>
      </w:tblGrid>
      <w:tr>
        <w:trPr>
          <w:tblHeader w:val="true"/>
          <w:trHeight w:val="1582" w:hRule="atLeast"/>
          <w:cantSplit w:val="true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 xml:space="preserve">起訖週次 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單元名稱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調整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重點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w w:val="120"/>
              </w:rPr>
              <w:t>教學節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評量方式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重大</w:t>
            </w:r>
          </w:p>
          <w:p>
            <w:pPr>
              <w:pStyle w:val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議題</w:t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乘法和除法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1-1 </w:t>
            </w:r>
            <w:r>
              <w:rPr>
                <w:rFonts w:ascii="標楷體" w:hAnsi="標楷體" w:cs="標楷體" w:eastAsia="標楷體"/>
              </w:rPr>
              <w:t>能熟練四位數乘以二位數直式計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解決生活情境中，三、四位數乘以三位數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解決生活情境中，四位數除以二位數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應用乘除互逆，驗算除法的答數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三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乘以三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的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直式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練四位數乘以三位數的直式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末位是</w:t>
            </w:r>
            <w:r>
              <w:rPr>
                <w:rFonts w:eastAsia="標楷體" w:cs="書法細圓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整數直式乘法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練三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除以三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的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直式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四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除以三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，商是二位數的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直式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四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除以三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，商是一位數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直式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練除數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末位是</w:t>
            </w:r>
            <w:r>
              <w:rPr>
                <w:rFonts w:eastAsia="標楷體" w:cs="書法細圓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整數直式除法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計算較大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時「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」的處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理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方法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如：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6500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4700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；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8900000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2000)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減量 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因數與倍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5-1 </w:t>
            </w:r>
            <w:r>
              <w:rPr>
                <w:rFonts w:ascii="標楷體" w:hAnsi="標楷體" w:cs="標楷體" w:eastAsia="標楷體"/>
              </w:rPr>
              <w:t>能以列舉法列出各數的因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倍數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5-2 </w:t>
            </w:r>
            <w:r>
              <w:rPr>
                <w:rFonts w:ascii="標楷體" w:hAnsi="標楷體" w:cs="標楷體" w:eastAsia="標楷體"/>
              </w:rPr>
              <w:t>能辨識公因數為兩數各自擁有之因數中共同的因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5-3 </w:t>
            </w:r>
            <w:r>
              <w:rPr>
                <w:rFonts w:ascii="標楷體" w:hAnsi="標楷體" w:cs="標楷體" w:eastAsia="標楷體"/>
              </w:rPr>
              <w:t>能辨識最大公因數為兩數共同之因數中最大的數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整除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因數的意義及找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公因數的意義及找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藉由整數除以整數，商為整數、餘數是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的結果，說明整除的意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用除法或乘法找出整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識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為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各自擁有之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中共同的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識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最大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為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共同之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中最大的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利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用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列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表的方式找出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和最大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找出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整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所有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和最大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，解決生活上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乘法找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出整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乘法和除法的解題紀錄中，了解倍數和因數的關係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9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識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公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是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各自擁有之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中共同的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200" w:hanging="200"/>
              <w:contextualSpacing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0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識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最小公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為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共同之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中最小的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200" w:hanging="200"/>
              <w:contextualSpacing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1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利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用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列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表的方式找出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公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和最小公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200" w:hanging="200"/>
              <w:contextualSpacing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2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找出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整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所有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和最大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，解決生活上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判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倍數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1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多邊形與扇形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s-01-1 </w:t>
            </w:r>
            <w:r>
              <w:rPr>
                <w:rFonts w:ascii="標楷體" w:hAnsi="標楷體" w:cs="標楷體" w:eastAsia="標楷體"/>
              </w:rPr>
              <w:t xml:space="preserve">在具體操作下，能辨識三角形的三個內角和為 </w:t>
            </w:r>
            <w:r>
              <w:rPr>
                <w:rFonts w:eastAsia="標楷體" w:cs="標楷體" w:ascii="標楷體" w:hAnsi="標楷體"/>
              </w:rPr>
              <w:t xml:space="preserve">180 </w:t>
            </w:r>
            <w:r>
              <w:rPr>
                <w:rFonts w:ascii="標楷體" w:hAnsi="標楷體" w:cs="標楷體" w:eastAsia="標楷體"/>
              </w:rPr>
              <w:t>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s-01-2 </w:t>
            </w:r>
            <w:r>
              <w:rPr>
                <w:rFonts w:ascii="標楷體" w:hAnsi="標楷體" w:cs="標楷體" w:eastAsia="標楷體"/>
              </w:rPr>
              <w:t xml:space="preserve">能辨識正三角形的三個內角都是 </w:t>
            </w:r>
            <w:r>
              <w:rPr>
                <w:rFonts w:eastAsia="標楷體" w:cs="標楷體" w:ascii="標楷體" w:hAnsi="標楷體"/>
              </w:rPr>
              <w:t xml:space="preserve">60 </w:t>
            </w:r>
            <w:r>
              <w:rPr>
                <w:rFonts w:ascii="標楷體" w:hAnsi="標楷體" w:cs="標楷體" w:eastAsia="標楷體"/>
              </w:rPr>
              <w:t>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s-03-1 </w:t>
            </w:r>
            <w:r>
              <w:rPr>
                <w:rFonts w:ascii="標楷體" w:hAnsi="標楷體" w:cs="標楷體" w:eastAsia="標楷體"/>
              </w:rPr>
              <w:t>在具體操作下，能辨識「圓心角」為以圓心為中心，兩半徑為邊的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s-02-2 </w:t>
            </w:r>
            <w:r>
              <w:rPr>
                <w:rFonts w:ascii="標楷體" w:hAnsi="標楷體" w:cs="標楷體" w:eastAsia="標楷體"/>
              </w:rPr>
              <w:t>能運用「三角形任意兩邊和大於第三邊」的原則解決日常生活中的問題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理解三角形任意兩邊和大於第三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理解三角形的三內角和為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多邊形的定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發表扇形和圓形的關係：扇形的頂點是圓心、扇形的直線邊是圓的半徑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整數四則混合計算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2-2 </w:t>
            </w:r>
            <w:r>
              <w:rPr>
                <w:rFonts w:ascii="標楷體" w:hAnsi="標楷體" w:cs="標楷體" w:eastAsia="標楷體"/>
              </w:rPr>
              <w:t>能用三步驟連加的併式記法與計算來解決生活中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2-3 </w:t>
            </w:r>
            <w:r>
              <w:rPr>
                <w:rFonts w:ascii="標楷體" w:hAnsi="標楷體" w:cs="標楷體" w:eastAsia="標楷體"/>
              </w:rPr>
              <w:t>能用三步驟連減的併式記法與計算來解決生活中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2-4 </w:t>
            </w:r>
            <w:r>
              <w:rPr>
                <w:rFonts w:ascii="標楷體" w:hAnsi="標楷體" w:cs="標楷體" w:eastAsia="標楷體"/>
              </w:rPr>
              <w:t>能用三步驟加減混合的併式記法與計算來解決生活中的問題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解決二步驟的問題，並能用併式記錄與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解決三步驟的問題，並能用併式記錄與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熟練運用四則運算的性質，做整數四則混合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在具體情境中，理解先乘再除與先除再乘的結果相同，以及理解連除兩數與除以此兩數之積的結果相同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決乘除的計算，並知道先乘再除與先除再乘的結果相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決連除的計算，並知道第一個數除以後兩數之積與由左而右逐一計算的結果相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用三步驟連加的併式記法與計算來解決生活中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用三步驟連減的併式記法與計算來解決生活中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用三步驟加減混合的併式記法與計算來解決生活中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用三步驟連乘的併式記法與計算來解決生活中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用三步驟連除的併式記法與計算來解決生活中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用三步驟乘除混合的併式記法與計算來解決生活中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用三步驟加減乘除混合的併式記法與計算來解決生活中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具體情境理解乘法對加法的分配律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具體情境理解乘法對減法的分配律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交換律、結合律、分配律等，做整數四則的簡化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異分母分數的加減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6-3 </w:t>
            </w:r>
            <w:r>
              <w:rPr>
                <w:rFonts w:ascii="標楷體" w:hAnsi="標楷體" w:cs="標楷體" w:eastAsia="標楷體"/>
              </w:rPr>
              <w:t>能運用因數的學習經驗，進行分數的約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6-4 </w:t>
            </w:r>
            <w:r>
              <w:rPr>
                <w:rFonts w:ascii="標楷體" w:hAnsi="標楷體" w:cs="標楷體" w:eastAsia="標楷體"/>
              </w:rPr>
              <w:t>能運用倍數的學習經驗，進行分數的擴分。</w:t>
            </w:r>
            <w:r>
              <w:rPr>
                <w:rFonts w:eastAsia="標楷體" w:cs="標楷體" w:ascii="標楷體" w:hAnsi="標楷體"/>
              </w:rPr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理解擴分的意義、方法及其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理解約分的意義、方法及其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識通分的意義，並利用通分比較簡單異分母分數的大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運用通分做異分母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的加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一分母為另一分母倍數的異分母分數加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公倍數通分做異分母分數的加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00" w:hanging="200"/>
              <w:contextualSpacing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約分通分做異分母分數的加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需要進位的異分母分數加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含有帶分數的異分母分數加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運用通分做異分母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的減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一分母為另一分母倍數的異分母分數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公倍數通分做異分母分數的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00" w:hanging="200"/>
              <w:contextualSpacing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約分通分做異分母分數的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含有帶分數的異分母分數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需要退位的異分母分數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異分母分數的加、減法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整數相除的情境下，用分數解決加、減法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面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s-5-2 </w:t>
            </w:r>
            <w:r>
              <w:rPr>
                <w:rFonts w:ascii="標楷體" w:hAnsi="標楷體" w:cs="標楷體" w:eastAsia="標楷體"/>
              </w:rPr>
              <w:t>由實際切割重組中，辨識三角形的面積公式</w:t>
            </w:r>
            <w:r>
              <w:rPr>
                <w:rFonts w:eastAsia="標楷體" w:cs="標楷體" w:ascii="標楷體" w:hAnsi="標楷體"/>
              </w:rPr>
              <w:t>=</w:t>
            </w:r>
            <w:r>
              <w:rPr>
                <w:rFonts w:ascii="標楷體" w:hAnsi="標楷體" w:cs="標楷體" w:eastAsia="標楷體"/>
              </w:rPr>
              <w:t>（底</w:t>
            </w:r>
            <w:r>
              <w:rPr>
                <w:rFonts w:eastAsia="標楷體" w:cs="標楷體" w:ascii="標楷體" w:hAnsi="標楷體"/>
              </w:rPr>
              <w:t>×</w:t>
            </w:r>
            <w:r>
              <w:rPr>
                <w:rFonts w:ascii="標楷體" w:hAnsi="標楷體" w:cs="標楷體" w:eastAsia="標楷體"/>
              </w:rPr>
              <w:t>高）</w:t>
            </w:r>
            <w:r>
              <w:rPr>
                <w:rFonts w:eastAsia="標楷體" w:cs="標楷體" w:ascii="標楷體" w:hAnsi="標楷體"/>
              </w:rPr>
              <w:t>÷2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s-5-3 </w:t>
            </w:r>
            <w:r>
              <w:rPr>
                <w:rFonts w:ascii="標楷體" w:hAnsi="標楷體" w:cs="標楷體" w:eastAsia="標楷體"/>
              </w:rPr>
              <w:t>由實際切割重組中，辨識平行四邊形的面積公式</w:t>
            </w:r>
            <w:r>
              <w:rPr>
                <w:rFonts w:eastAsia="標楷體" w:cs="標楷體" w:ascii="標楷體" w:hAnsi="標楷體"/>
              </w:rPr>
              <w:t>=</w:t>
            </w:r>
            <w:r>
              <w:rPr>
                <w:rFonts w:ascii="標楷體" w:hAnsi="標楷體" w:cs="標楷體" w:eastAsia="標楷體"/>
              </w:rPr>
              <w:t>底</w:t>
            </w:r>
            <w:r>
              <w:rPr>
                <w:rFonts w:eastAsia="標楷體" w:cs="標楷體" w:ascii="標楷體" w:hAnsi="標楷體"/>
              </w:rPr>
              <w:t>×</w:t>
            </w:r>
            <w:r>
              <w:rPr>
                <w:rFonts w:ascii="標楷體" w:hAnsi="標楷體" w:cs="標楷體" w:eastAsia="標楷體"/>
              </w:rPr>
              <w:t>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理解平行四邊形面積的求法，進而形成計算公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理解三角形面積的求法，進而形成計算公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平行四邊形的底邊和高與長方形的長邊與寬邊的對應，進而形成平行四邊形面積的計算公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平行四邊形面積＝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面積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分數的乘法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2-8 </w:t>
            </w:r>
            <w:r>
              <w:rPr>
                <w:rFonts w:ascii="標楷體" w:hAnsi="標楷體" w:cs="標楷體" w:eastAsia="標楷體"/>
              </w:rPr>
              <w:t>能用三步驟加減乘除混合的併式記法與計算來解決生活中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3-1 </w:t>
            </w:r>
            <w:r>
              <w:rPr>
                <w:rFonts w:ascii="標楷體" w:hAnsi="標楷體" w:cs="標楷體" w:eastAsia="標楷體"/>
              </w:rPr>
              <w:t>能運用「由左向右逐步進行」的原則解決整數四則混合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理解帶分數乘以整數的意義及計算方式，並解決生活中的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理解整數乘以分數的意義及計算方式，並解決生活中的相關問題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帶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真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帶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 w:before="0" w:after="0"/>
              <w:ind w:left="200" w:hanging="200"/>
              <w:contextualSpacing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假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spacing w:lineRule="exact" w:line="300"/>
              <w:ind w:left="100" w:hanging="100"/>
              <w:jc w:val="both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帶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spacing w:lineRule="exact" w:line="300"/>
              <w:ind w:left="100" w:hanging="1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分數的乘法中，察覺被乘數、乘數和積的關係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時間的計算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15-2 </w:t>
            </w:r>
            <w:r>
              <w:rPr>
                <w:rFonts w:ascii="標楷體" w:hAnsi="標楷體" w:cs="標楷體" w:eastAsia="標楷體"/>
              </w:rPr>
              <w:t>能做時間的乘法計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限整數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15-3 </w:t>
            </w:r>
            <w:r>
              <w:rPr>
                <w:rFonts w:ascii="標楷體" w:hAnsi="標楷體" w:cs="標楷體" w:eastAsia="標楷體"/>
              </w:rPr>
              <w:t>能做時間的除法計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限整數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解決時間的乘法計算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分與秒、時與分、日與時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解決時間的除法計算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分與秒、時與分、日與時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進行時間乘法計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作時和分、日和時的乘法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、柱體、錐體和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s-06-2 </w:t>
            </w:r>
            <w:r>
              <w:rPr>
                <w:rFonts w:ascii="標楷體" w:hAnsi="標楷體" w:cs="標楷體" w:eastAsia="標楷體"/>
              </w:rPr>
              <w:t>在具體操作，能辨識圓的圓心、球半徑、球直徑或實際生活情境中，能辨識出直圓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角柱、角錐、圓柱和圓錐，及其構成要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圓錐和圓柱、角柱和角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角柱和角錐的構成要素，並命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9z1">
    <w:name w:val="WW8Num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4z2">
    <w:name w:val="WW8Num14z2"/>
    <w:qFormat/>
    <w:rPr>
      <w:rFonts w:ascii="新細明體;PMingLiU" w:hAnsi="新細明體;PMingLiU" w:eastAsia="新細明體;PMingLiU" w:cs="新細明體;PMingLiU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頁首 字元"/>
    <w:qFormat/>
    <w:rPr>
      <w:kern w:val="2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SMbarcode"/>
      <w:szCs w:val="2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2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4">
    <w:name w:val="註解文字"/>
    <w:basedOn w:val="Normal"/>
    <w:qFormat/>
    <w:pPr/>
    <w:rPr>
      <w:lang w:val="en-US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1:18:00Z</dcterms:created>
  <dc:creator>tpser1a6</dc:creator>
  <dc:description/>
  <cp:keywords/>
  <dc:language>en-US</dc:language>
  <cp:lastModifiedBy>WIN7</cp:lastModifiedBy>
  <cp:lastPrinted>2015-11-19T15:56:00Z</cp:lastPrinted>
  <dcterms:modified xsi:type="dcterms:W3CDTF">2017-09-08T06:34:00Z</dcterms:modified>
  <cp:revision>10</cp:revision>
  <dc:subject/>
  <dc:title>國語 領域計畫表</dc:title>
</cp:coreProperties>
</file>