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b/>
          <w:b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南投縣立名間國民小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6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不分類資源班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語文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計畫表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上學期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11"/>
        <w:spacing w:before="184" w:after="184"/>
        <w:ind w:right="57" w:hanging="0"/>
        <w:rPr/>
      </w:pPr>
      <w:r>
        <w:rPr>
          <w:rFonts w:ascii="標楷體" w:hAnsi="標楷體" w:cs="標楷體" w:eastAsia="標楷體"/>
          <w:b/>
          <w:color w:val="000000"/>
          <w:szCs w:val="28"/>
        </w:rPr>
        <w:t>年級</w:t>
      </w:r>
      <w:r>
        <w:rPr>
          <w:rFonts w:eastAsia="標楷體" w:cs="標楷體" w:ascii="標楷體" w:hAnsi="標楷體"/>
          <w:b/>
          <w:color w:val="000000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Cs w:val="28"/>
        </w:rPr>
        <w:t>組別：</w:t>
      </w:r>
      <w:r>
        <w:rPr>
          <w:rFonts w:ascii="標楷體" w:hAnsi="標楷體" w:cs="標楷體" w:eastAsia="標楷體"/>
          <w:color w:val="000000"/>
          <w:szCs w:val="28"/>
        </w:rPr>
        <w:t xml:space="preserve">二年級國語組      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設計者：</w:t>
      </w:r>
      <w:r>
        <w:rPr>
          <w:rFonts w:ascii="標楷體" w:hAnsi="標楷體" w:cs="標楷體" w:eastAsia="標楷體"/>
          <w:color w:val="000000"/>
          <w:szCs w:val="28"/>
        </w:rPr>
        <w:t>謝孟珂、黃擒斌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                    每週教學節數：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>
          <w:rFonts w:ascii="標楷體" w:hAnsi="標楷體" w:cs="標楷體" w:eastAsia="標楷體"/>
          <w:color w:val="000000"/>
          <w:szCs w:val="28"/>
        </w:rPr>
        <w:t>節</w:t>
      </w:r>
      <w:r>
        <w:rPr/>
        <w:t>課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3260"/>
        <w:gridCol w:w="3133"/>
        <w:gridCol w:w="4238"/>
        <w:gridCol w:w="425"/>
        <w:gridCol w:w="709"/>
        <w:gridCol w:w="992"/>
        <w:gridCol w:w="1134"/>
      </w:tblGrid>
      <w:tr>
        <w:trPr>
          <w:tblHeader w:val="true"/>
          <w:trHeight w:val="105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訖週次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名稱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整能力指標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20"/>
              <w:ind w:left="20" w:right="2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目標</w:t>
            </w:r>
          </w:p>
        </w:tc>
        <w:tc>
          <w:tcPr>
            <w:tcW w:w="4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20" w:right="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活動重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課程內容摘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節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調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融入重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議題</w:t>
            </w:r>
          </w:p>
        </w:tc>
      </w:tr>
      <w:tr>
        <w:trPr>
          <w:trHeight w:val="276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一、開學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聆聽過程中，能遵守提示、不隨意插嘴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透過課文內容，學生能正確理解形容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心情的語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利用多媒體與操作示範下，學生能嘗試透過課文內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容找出形容心情的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標楷體" w:hAnsi="標楷體" w:eastAsia="標楷體" w:cs="微軟正黑體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b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一、開學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\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、天亮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聆聽過程中，能遵守提示、不隨意插嘴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第一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第一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第二課的課文句子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第二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第一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第一課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與第二課生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第二課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6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二、天亮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聆聽過程中，能遵守提示、不隨意插嘴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透過課文內容，找出動作類的句子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第二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示範與提供例句下，讓學生練習找出肢體動作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的詞語，並嘗試描述動作類的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三、第一次做早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聆聽過程中，能遵守提示、不隨意插嘴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藉由課文內容，口說分享自己第一次做東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西的經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，並瞭解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連接詞語句的意思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利用課文內容，引導學生口說分享自己第一次做東西的經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驗，並專心聆聽同學們的分享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eastAsia="zh-TW"/>
              </w:rPr>
              <w:t>並瞭解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……一定……」、「當……，不知道……」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造句的語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願意與他人分享自己所喜歡的食物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四、文字的開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聆聽過程中，能遵守提示、不隨意插嘴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5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使用國語交談，不影響溝通的進行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透過課文，正確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聽出「日」、「月」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山」、「田」等字如何演變而來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嘗試運用學過的疊字詞造出通順的短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介紹課文與使用多媒體下，學生能瞭解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日」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月」、「山」、「田」等字如何演變而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並嘗試從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所學的字中，找出有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水」、「日」、「月」部件的字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教師口語提示與給予例句下，學生能嘗試運用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學過的疊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字詞造出通順的短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</w:tc>
      </w:tr>
      <w:tr>
        <w:trPr>
          <w:trHeight w:val="29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一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一／單元主題引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利用音序方法查字辭典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1-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養成查字辭典的習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7-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或提示下理解閱讀過程中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所觀察到的訊息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應用「注音符號查字法」查出「期」字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其他的字，並養成查字典的好習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指導學生養成一邊閱讀，一邊在重要句子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旁畫線的閱讀方法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教師自編的查字典步驟圖卡，教導學生利用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注音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符號查字法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查找字典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步驟：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請學生翻到「注音索引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目次」，先翻到「ㄑ」的頁次，再翻到「ㄑㄧˊ」的頁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次，查出「期」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與手勢引導下，教導學生利用鉛筆在重要的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句子旁畫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與同學和老師一起討論何謂重要的句子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第一單元重點整理與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五、走過小巷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以輕柔的語調朗讀本課課文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辨認本課形近字與多音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示範下，能以輕柔的語調朗讀本課課文其中一個段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落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運用字卡操作練習後，學生能辨識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形近字「娘、浪」及多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字「差」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察覺周遭美化生活的物品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六、我們的花生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專心聆聽同學分享自己居住地的特色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或是景象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練習用連結詞寫出簡單句子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同學分享自己居住地的特色或是景象時，能禮貌的看著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說話者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教師示範下，學生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練習以「先……再……」、「……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 xml:space="preserve">  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於是……」、「一邊……一邊……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各寫出一個簡單句子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自己所擁有的物品並願意與他人分享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了解、遵守團體的規則，並實踐民主法治的精神。</w:t>
            </w:r>
          </w:p>
        </w:tc>
      </w:tr>
      <w:tr>
        <w:trPr>
          <w:trHeight w:val="231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七、給小朋友的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2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引導下利用音序方法查字辭典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透過本課課文，練習用注音符號書寫簡單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書信內容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運用注音符號查找字典，正確找到要查的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瞭解信封和書信格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引導與提供情境下，能練習用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注音符號書寫簡單的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書信內容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書寫簡單書信時，能運用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注音符號查找字典，正確找到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要查的字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不會時教師給予口語或手勢提示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運用教師自編的信封和書信操作教具，能瞭解其格式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察覺個人的消費行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養成良好的個人習慣與態度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統整活動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exact" w:line="300"/>
              <w:ind w:left="660" w:right="20" w:hanging="640"/>
              <w:rPr>
                <w:rFonts w:ascii="標楷體" w:hAnsi="標楷體" w:eastAsia="標楷體" w:cs="標楷體"/>
                <w:color w:val="000000"/>
                <w:szCs w:val="16"/>
                <w:lang w:eastAsia="zh-TW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Cs w:val="16"/>
              </w:rPr>
              <w:t>能運用注音符號，寫出日常生活語詞</w:t>
            </w:r>
          </w:p>
          <w:p>
            <w:pPr>
              <w:pStyle w:val="33"/>
              <w:spacing w:lineRule="exact" w:line="300"/>
              <w:ind w:left="587" w:right="20" w:hanging="567"/>
              <w:rPr>
                <w:rFonts w:ascii="標楷體" w:hAnsi="標楷體" w:eastAsia="標楷體" w:cs="標楷體"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4-1-2-2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在引導下利用音序方法查字辭典</w:t>
            </w:r>
          </w:p>
          <w:p>
            <w:pPr>
              <w:pStyle w:val="33"/>
              <w:spacing w:lineRule="exact" w:line="300"/>
              <w:ind w:left="587" w:right="20" w:hanging="567"/>
              <w:rPr>
                <w:rFonts w:ascii="標楷體" w:hAnsi="標楷體" w:eastAsia="標楷體" w:cs="標楷體"/>
                <w:color w:val="000000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  <w:lang w:val="en-US" w:eastAsia="zh-TW"/>
              </w:rPr>
              <w:t>6-1-3-3</w:t>
            </w:r>
            <w:r>
              <w:rPr>
                <w:rFonts w:ascii="標楷體" w:hAnsi="標楷體" w:cs="標楷體" w:eastAsia="標楷體"/>
                <w:color w:val="000000"/>
                <w:szCs w:val="16"/>
                <w:lang w:val="en-US" w:eastAsia="zh-TW"/>
              </w:rPr>
              <w:t>能配合日常生活之需要，在提示下仿寫出簡單的應用文，如：賀卡、記事等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瞭解信封和書信格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zh-TW"/>
              </w:rPr>
              <w:t>練習信封（直式與橫式）的寫法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zh-TW"/>
              </w:rPr>
              <w:t>練習投遞郵件的正確方法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zh-TW"/>
              </w:rPr>
              <w:t>瞭解郵票的黏貼位置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zh-TW"/>
              </w:rPr>
              <w:t>瞭解寄件人與收件人的填寫位置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  <w:lang w:val="en-US" w:eastAsia="zh-TW"/>
              </w:rPr>
              <w:t>瞭解郵遞區號的概念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在教師運用自編的信封和書信操作教具後，引導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學生說出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書信所需具備的結構與格式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包含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直式與橫式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HeiStd-W3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教師教導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投遞郵件的正確方法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HeiStd-W3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教師教導郵票的黏貼位置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HeiStd-W3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教師教導收件人姓名、郵遞區號和地址的位置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HeiStd-W3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教師教導寄件人姓名、郵遞區號和地址的位置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6.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教師在運用多媒體，並實際運用網路查詢郵遞區號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DFHeiStd-W3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3+2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碼</w:t>
            </w: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以名間國小與學生家裡住址郵遞區號為例</w:t>
            </w:r>
            <w:r>
              <w:rPr>
                <w:rFonts w:eastAsia="標楷體" w:cs="DFHeiStd-W3;書法細圓（注音一）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，讓學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HeiStd-W3;書法細圓（注音一）" w:eastAsia="標楷體"/>
                <w:color w:val="000000"/>
                <w:kern w:val="0"/>
                <w:sz w:val="16"/>
                <w:szCs w:val="16"/>
              </w:rPr>
              <w:t>生能</w:t>
            </w: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瞭解郵遞區號所代表意義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第二單元重點整理與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八、國王的新衣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透過本課課文，讓學生瞭解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要常保有純真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的心，才能看清事實真相的道理。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選出自己喜歡的童話故事。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辨形近字：「單」和「車」、「計」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和「針」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在教師運用多媒體下，讓學生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透過本課課文，瞭解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要常保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有純真的心，才能看清事實真相的道理。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從教師給予的三個閱讀補充中選出自己喜歡的童話故</w:t>
            </w:r>
          </w:p>
          <w:p>
            <w:pPr>
              <w:pStyle w:val="Normal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事，並口頭回答選擇此童話故事的原因為何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運用閃示卡下，能正確分辨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形近字：「單」和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「車」、「計」和「針」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培養互助合作的生活態度。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心自己的衣著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九、等兔子的農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6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numPr>
                <w:ilvl w:val="3"/>
                <w:numId w:val="1"/>
              </w:numPr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從課文中，體會「鐵杵磨成繡花針」的決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心與毅力。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多媒體下，學生能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體會「鐵杵磨成繡花針」的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決心與毅力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引導下說出此故事的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農夫不再認真工作的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原因、經過、結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心自己的衣著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養成良好的個人習慣與態度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、「聰明」的小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6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聆聽故事後，能懂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用資訊，隨機應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變，處理生活周遭的突發事項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嘗試說出自己對此課文故事的看法或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評價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與聆聽完整故事後，學生能瞭解可運用資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訊，隨機應變，處理生活周遭的突發事項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下，學生能嘗試說出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自己對此課文故事的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看法或評價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如小熊的作法是否恰當、是不是最好的結局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等主觀意見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自己的長處及優點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、庾亮不賣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1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注音符號，寫出日常生活語詞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1-4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聆聽時禮貌的看著說話者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3-1-1-6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用適當的句型回答問題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透過圖解教學識字法，瞭解簡單造字原理，協助識字。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1-2-1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讀懂簡化後的課文內容，瞭解課文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6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的重點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透過課文，能體會庾亮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為別人著想的胸懷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判斷庾亮和朋友對話包含的情緒。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辨「買」和「賣」等字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運用多媒體與口語引導下，能體會庾亮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為別人著想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的胸懷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與圈出關鍵字等方法下，能嘗試判斷庾亮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和朋友對話包含的情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情緒二選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Style31"/>
              <w:snapToGrid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eastAsia="zh-TW"/>
              </w:rPr>
              <w:t>在教師運用閃示卡下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能分辨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「買」和「賣」等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欣賞、包容個別差異並尊重自己與他人的權利。</w:t>
            </w:r>
          </w:p>
        </w:tc>
      </w:tr>
      <w:tr>
        <w:trPr>
          <w:trHeight w:val="17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三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統整活動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2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引導下利用部首方法查字辭典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4-1-2-3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養成查字辭典的習慣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6-1-6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在提示下認識並練習使用常用的標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點符號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學習使用「部首查字法」查出國字的讀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和意思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問號」、「驚嘆號」、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冒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引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的用法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教師使用部首查字法的教具，讓學生實際操作四個步驟，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逐一指導學生操作，詢問學生該頁頁碼，並巡視學生是否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可達成該步驟，再進行下個步驟。</w:t>
            </w:r>
          </w:p>
          <w:p>
            <w:pPr>
              <w:pStyle w:val="Normal"/>
              <w:tabs>
                <w:tab w:val="clear" w:pos="238"/>
                <w:tab w:val="left" w:pos="360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指導學生讀一讀課本上的標點符號歌謠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運用標點符號教具下，能認識「問號」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驚嘆號」、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冒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與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引號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」的用法，並在兩個選項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中選出應用正確的句子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第三單元重點整理與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、小鎮的柿餅節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3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正確朗讀注音符號讀本或標注注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符號的簡單語文讀物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1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發言之前，能先確認主題再發言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2"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透過課文與閱讀補充認識節慶文章，認</w:t>
            </w:r>
          </w:p>
          <w:p>
            <w:pPr>
              <w:pStyle w:val="TextBodyIndent"/>
              <w:spacing w:lineRule="exact" w:line="300"/>
              <w:ind w:left="2"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識不同地方的特色，感受遊客喜悅的心情</w:t>
            </w:r>
          </w:p>
          <w:p>
            <w:pPr>
              <w:pStyle w:val="TextBodyIndent"/>
              <w:spacing w:lineRule="exact" w:line="300"/>
              <w:ind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認識不同鄉鎮的特產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以常見的為主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 xml:space="preserve">) </w:t>
            </w:r>
          </w:p>
          <w:p>
            <w:pPr>
              <w:pStyle w:val="TextBodyIndent"/>
              <w:spacing w:lineRule="exact" w:line="300"/>
              <w:ind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觀察圖片，嘗試說出節慶的名稱和特點</w:t>
            </w:r>
          </w:p>
          <w:p>
            <w:pPr>
              <w:pStyle w:val="Normal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從所學的字中找出和「食」、「禾」有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相同部件的字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TextBodyIndent"/>
              <w:spacing w:lineRule="exact" w:line="300"/>
              <w:ind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Courier New"/>
                <w:color w:val="000000"/>
                <w:sz w:val="16"/>
                <w:szCs w:val="16"/>
              </w:rPr>
              <w:t>9.</w:t>
            </w:r>
            <w:r>
              <w:rPr>
                <w:rFonts w:cs="Courier New"/>
                <w:color w:val="000000"/>
                <w:sz w:val="16"/>
                <w:szCs w:val="16"/>
              </w:rPr>
              <w:t>完成本課習作</w:t>
            </w:r>
            <w:r>
              <w:rPr>
                <w:rFonts w:cs="Courier New"/>
                <w:color w:val="000000"/>
                <w:sz w:val="16"/>
                <w:szCs w:val="16"/>
              </w:rPr>
              <w:t>(</w:t>
            </w:r>
            <w:r>
              <w:rPr>
                <w:rFonts w:cs="Courier New"/>
                <w:color w:val="000000"/>
                <w:sz w:val="16"/>
                <w:szCs w:val="16"/>
              </w:rPr>
              <w:t>教師圈選部分</w:t>
            </w:r>
            <w:r>
              <w:rPr>
                <w:rFonts w:cs="Courier New"/>
                <w:color w:val="000000"/>
                <w:sz w:val="16"/>
                <w:szCs w:val="16"/>
              </w:rPr>
              <w:t>)</w:t>
            </w:r>
            <w:r>
              <w:rPr>
                <w:rFonts w:cs="Courier New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2" w:right="20" w:hanging="0"/>
              <w:rPr/>
            </w:pPr>
            <w:r>
              <w:rPr>
                <w:rFonts w:cs="標楷體"/>
                <w:color w:val="000000"/>
                <w:sz w:val="16"/>
                <w:szCs w:val="16"/>
              </w:rPr>
              <w:t>1.</w:t>
            </w:r>
            <w:r>
              <w:rPr>
                <w:rFonts w:cs="標楷體"/>
                <w:color w:val="000000"/>
                <w:sz w:val="16"/>
                <w:szCs w:val="16"/>
              </w:rPr>
              <w:t>在教師運用多媒體下，學生能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 xml:space="preserve">透過課文與閱讀補充認識節  </w:t>
            </w:r>
          </w:p>
          <w:p>
            <w:pPr>
              <w:pStyle w:val="TextBodyIndent"/>
              <w:spacing w:lineRule="exact" w:line="300"/>
              <w:ind w:left="2" w:right="20" w:hanging="0"/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慶文章，認識不同地方的特色，感受遊客喜悅的心情</w:t>
            </w:r>
            <w:r>
              <w:rPr>
                <w:rFonts w:cs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運用多媒體、圖片與台灣地圖介紹下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能認識不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鄉鎮的特產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以常見的為主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在教師口語引導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能觀察圖片，嘗試說出節慶的名稱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16"/>
                <w:szCs w:val="16"/>
              </w:rPr>
              <w:t>特點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使用閃示卡下，學生能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從所學的字中找出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「食」、「禾」有相同部件的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9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願意與他人分享自己所喜歡的食物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、做湯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3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正確朗讀注音符號讀本或標注注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符號的簡單語文讀物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1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發言之前，能先確認主題再發言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 xml:space="preserve">利用注音符號拼讀做湯圓的詩歌，體會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詩歌押韻之美，並瞭解傳統節慶的特色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分享做湯圓的經驗或專心聆聽他人做湯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圓的經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cs="Courier New"/>
                <w:color w:val="000000"/>
                <w:sz w:val="16"/>
                <w:szCs w:val="16"/>
              </w:rPr>
              <w:t>6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朗讀示範下，能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利用注音符號拼讀做湯圓的詩歌，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體會詩歌押韻之美，並瞭解傳統節慶的特色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下，能分享做湯圓的經驗或專心聆聽他人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做湯圓的經驗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願意與他人分享自己所喜歡的食物。</w:t>
            </w:r>
          </w:p>
        </w:tc>
      </w:tr>
      <w:tr>
        <w:trPr>
          <w:trHeight w:val="257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、卑南族男孩的年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1-3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正確朗讀注音符號讀本或標注注音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符號的簡單語文讀物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-1-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養成專心聆聽的習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發言之前，能先確認主題再發言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-1-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透過圖解教學識字法，瞭解簡單造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原理，協助識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5-1-2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在提示下分辨課文所使用之基本文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，如：記敘文、抒情文等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6-1-2-1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運用學過的字造出正確的語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利用注音符號閱讀文章，學習卑南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「ㄏㄚ ㄌㄚ ㄅㄚ ㄍㄞˋ」的語言，並欣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賞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 xml:space="preserve">卑南族年祭裡的「ㄏㄚ ㄌㄚ ㄅㄚ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ㄍㄞˋ」活動過程及目的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專心聆聽不同族群的原住民活動特色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正確朗讀教師挑選的課文句子或段落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掌握國字的組合造字，寫出正確的國字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課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利用本課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至少五個生字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進行生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活中常見的造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每個生字至少一個</w:t>
            </w:r>
          </w:p>
          <w:p>
            <w:pPr>
              <w:pStyle w:val="Normal"/>
              <w:autoSpaceDE w:val="false"/>
              <w:spacing w:lineRule="exact" w:line="300"/>
              <w:ind w:left="20" w:right="20" w:hanging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語詞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瞭解課文主旨與段落大意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運用簡單連接詞進行造句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運用多媒體下，學生能理解「ㄏㄚ ㄌㄚ ㄅ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ㄍㄞˋ」所代表的意思，並欣賞其活動過程與目的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分享閱讀補充下，能專心聆聽不同族群的原住民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動特色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口語提示下，能運用注音符號拼讀，正確朗讀教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挑選的課文句子或段落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不會念的字圈出並多次複習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4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肢體示範下，學生能練習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依照筆畫正確寫出本課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字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在教師給予多個生活中常見的語詞後，能獨立說出至少一</w:t>
            </w:r>
          </w:p>
          <w:p>
            <w:pPr>
              <w:pStyle w:val="Normal"/>
              <w:spacing w:lineRule="exact" w:line="300"/>
              <w:ind w:left="20" w:right="20" w:firstLine="16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個語詞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在教師運用閱讀理解策略下，學生能瞭解課文主旨與段落</w:t>
            </w:r>
          </w:p>
          <w:p>
            <w:pPr>
              <w:pStyle w:val="Style31"/>
              <w:snapToGrid w:val="false"/>
              <w:spacing w:lineRule="exact" w:line="300"/>
              <w:ind w:right="20" w:firstLine="16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大意。</w:t>
            </w:r>
          </w:p>
          <w:p>
            <w:pPr>
              <w:pStyle w:val="Style31"/>
              <w:snapToGrid w:val="false"/>
              <w:spacing w:lineRule="exact" w:line="300"/>
              <w:ind w:right="20" w:hanging="0"/>
              <w:jc w:val="both"/>
              <w:rPr>
                <w:rFonts w:ascii="標楷體" w:hAnsi="標楷體" w:eastAsia="標楷體" w:cs="Courier New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7.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  <w:lang w:val="en-US" w:eastAsia="zh-TW"/>
              </w:rPr>
              <w:t>能在教師口語協助與操作下，完成本課習作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教師圈選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Courier New" w:eastAsia="標楷體"/>
                <w:color w:val="000000"/>
                <w:sz w:val="16"/>
                <w:szCs w:val="16"/>
              </w:rPr>
              <w:t>分</w:t>
            </w:r>
            <w:r>
              <w:rPr>
                <w:rFonts w:eastAsia="標楷體" w:cs="Courier New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在教師口語引導與例句示範下，能口述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「為了」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「先……再……」與「還」的簡單造句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具有好奇心，體認人類在生態中的角色，以及自然環境與人的相互關係。</w:t>
            </w:r>
          </w:p>
        </w:tc>
      </w:tr>
      <w:tr>
        <w:trPr>
          <w:trHeight w:val="183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利用部首或簡單造字原理，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2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他人說話時，能概略聽出對方表達的重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常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部首的形狀和位置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熟悉部首在上、下、左、右、中、外等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置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專注聆聽，並記住故事細節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教師引導學生歸納各組字部首的位置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教師給予多個生字，請學生依各部首不同的位置，進行分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指導學生根據聆聽內容，觀察四幅插圖，說出完整的故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18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統整活動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/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4-1-1-1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能利用部首或簡單造字原理，輔助識字。</w:t>
            </w:r>
          </w:p>
          <w:p>
            <w:pPr>
              <w:pStyle w:val="Normal"/>
              <w:autoSpaceDE w:val="false"/>
              <w:spacing w:lineRule="exact" w:line="300"/>
              <w:ind w:left="640" w:hanging="640"/>
              <w:jc w:val="both"/>
              <w:rPr>
                <w:rFonts w:ascii="標楷體" w:hAnsi="標楷體" w:eastAsia="標楷體" w:cs="¼Ð·¢Åé;Arial"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>2-1-2-2</w:t>
            </w:r>
            <w:r>
              <w:rPr>
                <w:rFonts w:eastAsia="標楷體" w:cs="¼Ð·¢Åé;Arial" w:ascii="標楷體" w:hAnsi="標楷體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標楷體" w:hAnsi="標楷體" w:cs="¼Ð·¢Åé;Arial" w:eastAsia="標楷體"/>
                <w:color w:val="000000"/>
                <w:kern w:val="0"/>
                <w:sz w:val="16"/>
                <w:szCs w:val="16"/>
              </w:rPr>
              <w:t>他人說話時，能概略聽出對方表達的重點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認識常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部首的形狀和位置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熟悉部首在上、下、左、右、中、外等位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置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能專注聆聽，並記住故事細節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教師引導學生歸納各組字部首的位置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教師給予多個生字，請學生依各部首不同的位置，進行分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指導學生根據聆聽內容，觀察四幅插圖，說出完整的故事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lang w:val="en-US" w:eastAsia="en-US"/>
              </w:rPr>
              <w:t>第四單元重點整理與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無</w:t>
            </w:r>
          </w:p>
        </w:tc>
      </w:tr>
      <w:tr>
        <w:trPr>
          <w:trHeight w:val="184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bdr w:val="single" w:sz="4" w:space="0" w:color="00000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水上木偶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-1-2-4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標楷體"/>
                <w:color w:val="000000"/>
                <w:sz w:val="16"/>
                <w:szCs w:val="16"/>
              </w:rPr>
              <w:t>能在提示下簡單說出聆聽到的訊息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1-7-1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標楷體"/>
                <w:color w:val="000000"/>
                <w:sz w:val="16"/>
                <w:szCs w:val="16"/>
              </w:rPr>
              <w:t>能在提示下朗讀課文或簡單課外</w:t>
            </w:r>
            <w:r>
              <w:rPr>
                <w:rFonts w:cs="標楷體"/>
                <w:color w:val="000000"/>
                <w:sz w:val="16"/>
                <w:szCs w:val="16"/>
              </w:rPr>
              <w:t>(</w:t>
            </w:r>
            <w:r>
              <w:rPr>
                <w:rFonts w:cs="標楷體"/>
                <w:color w:val="000000"/>
                <w:sz w:val="16"/>
                <w:szCs w:val="16"/>
              </w:rPr>
              <w:t>注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標楷體"/>
                <w:color w:val="000000"/>
                <w:sz w:val="16"/>
                <w:szCs w:val="16"/>
              </w:rPr>
              <w:t>音</w:t>
            </w:r>
            <w:r>
              <w:rPr>
                <w:rFonts w:cs="標楷體"/>
                <w:color w:val="000000"/>
                <w:sz w:val="16"/>
                <w:szCs w:val="16"/>
              </w:rPr>
              <w:t>)</w:t>
            </w:r>
            <w:r>
              <w:rPr>
                <w:rFonts w:cs="標楷體"/>
                <w:color w:val="000000"/>
                <w:sz w:val="16"/>
                <w:szCs w:val="16"/>
              </w:rPr>
              <w:t>讀物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1-7-3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標楷體"/>
                <w:color w:val="000000"/>
                <w:sz w:val="16"/>
                <w:szCs w:val="16"/>
              </w:rPr>
              <w:t>能在引導或提示下理解閱讀過程中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標楷體"/>
                <w:color w:val="000000"/>
                <w:sz w:val="16"/>
                <w:szCs w:val="16"/>
              </w:rPr>
              <w:t>所觀察到的訊息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5-1-7-4</w:t>
            </w:r>
            <w:r>
              <w:rPr>
                <w:rFonts w:cs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標楷體"/>
                <w:color w:val="000000"/>
                <w:sz w:val="16"/>
                <w:szCs w:val="16"/>
              </w:rPr>
              <w:t>能從閱讀的材料中，培養基本的分析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標楷體"/>
                <w:color w:val="000000"/>
                <w:sz w:val="16"/>
                <w:szCs w:val="16"/>
              </w:rPr>
              <w:t>歸納能力，如：簡單歸納人、事、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標楷體"/>
                <w:color w:val="000000"/>
                <w:sz w:val="16"/>
                <w:szCs w:val="16"/>
              </w:rPr>
              <w:t>時、地、物基本訊息的能力等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1.</w:t>
            </w:r>
            <w:r>
              <w:rPr>
                <w:rFonts w:cs="標楷體"/>
                <w:color w:val="000000"/>
                <w:sz w:val="16"/>
                <w:szCs w:val="16"/>
              </w:rPr>
              <w:t>能利用注音符號閱讀短文，學習欣賞越南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標楷體"/>
                <w:color w:val="000000"/>
                <w:sz w:val="16"/>
                <w:szCs w:val="16"/>
              </w:rPr>
              <w:t>文化的特點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.</w:t>
            </w:r>
            <w:r>
              <w:rPr>
                <w:rFonts w:cs="標楷體"/>
                <w:color w:val="000000"/>
                <w:sz w:val="16"/>
                <w:szCs w:val="16"/>
              </w:rPr>
              <w:t>在閱讀短文後，能嘗試說出節慶活動的時間、地點、名稱、內容與感想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left="240" w:right="20" w:hanging="220"/>
              <w:rPr>
                <w:rFonts w:cs="標楷體"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1.</w:t>
            </w:r>
            <w:r>
              <w:rPr>
                <w:rFonts w:cs="標楷體"/>
                <w:color w:val="000000"/>
                <w:sz w:val="16"/>
                <w:szCs w:val="16"/>
              </w:rPr>
              <w:t>在教師口語提示下，學生能利用注音符號，念讀短文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Courier New"/>
                <w:bCs/>
                <w:color w:val="000000"/>
                <w:sz w:val="16"/>
                <w:szCs w:val="16"/>
              </w:rPr>
            </w:pPr>
            <w:r>
              <w:rPr>
                <w:rFonts w:cs="標楷體"/>
                <w:color w:val="000000"/>
                <w:sz w:val="16"/>
                <w:szCs w:val="16"/>
              </w:rPr>
              <w:t>2.</w:t>
            </w:r>
            <w:r>
              <w:rPr>
                <w:rFonts w:cs="標楷體"/>
                <w:color w:val="000000"/>
                <w:sz w:val="16"/>
                <w:szCs w:val="16"/>
              </w:rPr>
              <w:t>在教師口語引導下，學生能</w:t>
            </w:r>
            <w:r>
              <w:rPr>
                <w:rFonts w:cs="Courier New"/>
                <w:color w:val="000000"/>
                <w:sz w:val="16"/>
                <w:szCs w:val="16"/>
              </w:rPr>
              <w:t>嘗試口說介紹節慶的時間、地點、內容與感想。</w:t>
            </w:r>
          </w:p>
          <w:p>
            <w:pPr>
              <w:pStyle w:val="TextBodyIndent"/>
              <w:spacing w:lineRule="exact" w:line="300"/>
              <w:ind w:left="240" w:right="20" w:hanging="220"/>
              <w:rPr>
                <w:rFonts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/>
                <w:bCs/>
                <w:color w:val="000000"/>
                <w:sz w:val="16"/>
                <w:szCs w:val="16"/>
              </w:rPr>
              <w:t>3.</w:t>
            </w:r>
            <w:r>
              <w:rPr>
                <w:rFonts w:cs="標楷體"/>
                <w:color w:val="000000"/>
                <w:sz w:val="16"/>
                <w:szCs w:val="16"/>
                <w:lang w:val="en-US" w:eastAsia="en-US"/>
              </w:rPr>
              <w:t>第四單元重點整理與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300"/>
              <w:ind w:left="0" w:right="1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簡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減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分解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0"/>
              </w:rPr>
              <w:t>重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紙筆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口頭測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指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觀察評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20"/>
              </w:rPr>
              <w:t>實作評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能具有好奇心，體認人類在生態中的角色，以及自然環境與人的相互關係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851" w:right="821" w:gutter="0" w:header="0" w:top="709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Times New Roman" w:hAnsi="Times New Roman" w:eastAsia="新細明體;PMingLiU"/>
          <w:color w:val="000000"/>
          <w:sz w:val="24"/>
        </w:rPr>
      </w:pPr>
      <w:r>
        <w:rPr>
          <w:rFonts w:eastAsia="新細明體;PMingLiU" w:ascii="Times New Roman" w:hAnsi="Times New Roman"/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SMbarcode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華康標宋體">
    <w:altName w:val=".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-%2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2">
      <w:start w:val="2"/>
      <w:numFmt w:val="decimal"/>
      <w:lvlText w:val="%1-%2-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-%2-%3-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-%2-%3-%4.%5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5">
      <w:start w:val="1"/>
      <w:numFmt w:val="decimal"/>
      <w:lvlText w:val="%1-%2-%3-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-%2-%3-%4.%5.%6.%7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-%2-%3-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-%2-%3-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SMbarcode" w:hAnsi="華康標宋體;SMbarcode" w:eastAsia="華康標宋體;SMbarcode" w:cs="Times New Roman"/>
      <w:color w:val="auto"/>
      <w:kern w:val="2"/>
      <w:sz w:val="25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細明體;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細明體;MingLiU" w:hAnsi="細明體;MingLiU" w:eastAsia="細明體;MingLiU" w:cs="Arial Unicode M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本文縮排 2 字元"/>
    <w:qFormat/>
    <w:rPr>
      <w:rFonts w:ascii="華康標宋體;SMbarcode" w:hAnsi="華康標宋體;SMbarcode" w:eastAsia="華康標宋體;SMbarcode"/>
      <w:kern w:val="2"/>
      <w:sz w:val="25"/>
      <w:szCs w:val="24"/>
    </w:rPr>
  </w:style>
  <w:style w:type="character" w:styleId="3">
    <w:name w:val="本文縮排 3 字元"/>
    <w:qFormat/>
    <w:rPr>
      <w:kern w:val="2"/>
      <w:sz w:val="24"/>
      <w:szCs w:val="24"/>
    </w:rPr>
  </w:style>
  <w:style w:type="character" w:styleId="Style16">
    <w:name w:val="頁首 字元"/>
    <w:qFormat/>
    <w:rPr>
      <w:rFonts w:ascii="華康標宋體;SMbarcode" w:hAnsi="華康標宋體;SMbarcode" w:eastAsia="華康標宋體;SMbarcode"/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18">
    <w:name w:val="【人權教育】"/>
    <w:qFormat/>
    <w:rPr>
      <w:rFonts w:eastAsia="細明體;MingLiU"/>
      <w:color w:val="993300"/>
      <w:w w:val="120"/>
      <w:sz w:val="20"/>
    </w:rPr>
  </w:style>
  <w:style w:type="character" w:styleId="Style19">
    <w:name w:val="【生涯發展教育】"/>
    <w:qFormat/>
    <w:rPr>
      <w:rFonts w:eastAsia="細明體;MingLiU"/>
      <w:color w:val="FF6600"/>
      <w:w w:val="12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Normal"/>
    <w:pPr>
      <w:ind w:left="480" w:hanging="480"/>
    </w:pPr>
    <w:rPr>
      <w:rFonts w:ascii="Times New Roman" w:hAnsi="Times New Roman" w:eastAsia="新細明體;PMingLiU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Style2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6">
    <w:name w:val="教學資源"/>
    <w:basedOn w:val="Style25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7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eastAsia="新細明體;PMingLiU" w:cs="Arial Unicode MS"/>
      <w:kern w:val="0"/>
      <w:sz w:val="20"/>
      <w:szCs w:val="20"/>
    </w:rPr>
  </w:style>
  <w:style w:type="paragraph" w:styleId="Style30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 w:eastAsia="新細明體;PMingLiU"/>
      <w:sz w:val="20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,.;新細明體" w:hAnsi="華康標宋體,.;新細明體" w:eastAsia="華康標宋體,.;新細明體" w:cs="華康標宋體,.;新細明體"/>
      <w:color w:val="000000"/>
      <w:sz w:val="24"/>
      <w:szCs w:val="24"/>
      <w:lang w:val="en-US" w:eastAsia="zh-TW"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199"/>
    </w:pPr>
    <w:rPr>
      <w:rFonts w:ascii="華康標宋體..;新細明體" w:hAnsi="華康標宋體..;新細明體" w:eastAsia="華康標宋體..;新細明體" w:cs="Calibri"/>
      <w:kern w:val="0"/>
      <w:sz w:val="24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ascii="Times New Roman" w:hAnsi="Times New Roman" w:eastAsia="華康中圓體"/>
      <w:sz w:val="24"/>
      <w:szCs w:val="20"/>
    </w:rPr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4123">
    <w:name w:val="4.【教學目標】內文字（1.2.3.）"/>
    <w:basedOn w:val="Style31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Pa7">
    <w:name w:val="Pa7"/>
    <w:basedOn w:val="Default"/>
    <w:next w:val="Default"/>
    <w:qFormat/>
    <w:pPr>
      <w:spacing w:lineRule="atLeast" w:line="284"/>
    </w:pPr>
    <w:rPr>
      <w:rFonts w:ascii="華康標宋體..;新細明體" w:hAnsi="華康標宋體..;新細明體" w:eastAsia="華康標宋體..;新細明體" w:cs="Times New Roman"/>
      <w:color w:val="000000"/>
    </w:rPr>
  </w:style>
  <w:style w:type="paragraph" w:styleId="33">
    <w:name w:val="3.【對應能力指標】內文字"/>
    <w:basedOn w:val="Style31"/>
    <w:qFormat/>
    <w:pPr>
      <w:tabs>
        <w:tab w:val="clear" w:pos="238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0">
    <w:name w:val="0"/>
    <w:basedOn w:val="Normal"/>
    <w:qFormat/>
    <w:pPr>
      <w:ind w:left="24" w:right="24" w:hanging="0"/>
    </w:pPr>
    <w:rPr>
      <w:rFonts w:ascii="新細明體;PMingLiU" w:hAnsi="新細明體;PMingLiU" w:eastAsia="新細明體;PMingLiU" w:cs="新細明體;PMingLiU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6:00Z</dcterms:created>
  <dc:creator>Edit_1</dc:creator>
  <dc:description/>
  <cp:keywords/>
  <dc:language>en-US</dc:language>
  <cp:lastModifiedBy>mces</cp:lastModifiedBy>
  <cp:lastPrinted>2005-10-25T15:52:00Z</cp:lastPrinted>
  <dcterms:modified xsi:type="dcterms:W3CDTF">2017-09-07T08:00:00Z</dcterms:modified>
  <cp:revision>151</cp:revision>
  <dc:subject/>
  <dc:title>各學習領域課程計畫</dc:title>
</cp:coreProperties>
</file>