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戶外教學</w:t>
      </w:r>
      <w:r>
        <w:rPr>
          <w:rFonts w:cs="Calibri" w:eastAsia="Calibri"/>
        </w:rPr>
        <w:t xml:space="preserve">             </w:t>
      </w:r>
      <w:r>
        <w:rPr/>
        <w:t>三甲</w:t>
      </w:r>
      <w:r>
        <w:rPr>
          <w:rFonts w:cs="Calibri" w:eastAsia="Calibri"/>
        </w:rPr>
        <w:t xml:space="preserve"> </w:t>
      </w:r>
      <w:r>
        <w:rPr/>
        <w:t>楊佩璇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 </w:t>
      </w:r>
      <w:r>
        <w:rPr/>
        <w:t>家長</w:t>
      </w:r>
      <w:r>
        <w:rPr>
          <w:rFonts w:cs="Calibri" w:eastAsia="Calibri"/>
        </w:rPr>
        <w:t xml:space="preserve"> </w:t>
      </w:r>
      <w:r>
        <w:rPr/>
        <w:t>楊建德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要戶外教學的前一天我好期待，因為要去台北住飯店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這次戶外教學，我們的第一站是去騎腳踏車。我們騎上了自行車專用道的長橋，又穿過了又黑又長的九號隧道，休息一下拍了照，又從原路騎回租借自行車的地方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第二站因為已經是晚上了，所以我們去了飯店，我好期待想看看飯店房間裡長得怎樣，結果有六張床，太棒了。九點查房後，不久阿潔就睡著了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eastAsia="Calibri" w:cs="Calibri"/>
        </w:rPr>
        <w:t xml:space="preserve">    </w:t>
      </w:r>
      <w:r>
        <w:rPr/>
        <w:t>第二天早上，我們吃完早餐，準備去故宮，導遊說</w:t>
      </w:r>
      <w:r>
        <w:rPr/>
        <w:t>:</w:t>
      </w:r>
      <w:r>
        <w:rPr>
          <w:rFonts w:ascii="新細明體;PMingLiU" w:hAnsi="新細明體;PMingLiU" w:cs="新細明體;PMingLiU"/>
        </w:rPr>
        <w:t>「故宮裡面是不行背後背包的。」所以我和阿潔很幸運都帶了斜背包，是可以帶進去的，不用換。哇！翠玉白菜，上面還有兩隻小蟲，牠們還會跑出來讓人追哦！那段影片真有趣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後來我們還去忠烈祠看阿兵哥交接，怎麼他們一動也不動，真奇怪！怎麼動起來，一大堆人就拿著手機一直跟著跑一直拍！我們也跟著一起看熱鬧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能夠去台北兩天，我就很開心了，希望下次還能再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6:51:00Z</dcterms:created>
  <dc:creator>Windows 使用者</dc:creator>
  <dc:description/>
  <cp:keywords/>
  <dc:language>en-US</dc:language>
  <cp:lastModifiedBy>Windows 使用者</cp:lastModifiedBy>
  <dcterms:modified xsi:type="dcterms:W3CDTF">2019-12-25T04:48:00Z</dcterms:modified>
  <cp:revision>4</cp:revision>
  <dc:subject/>
  <dc:title/>
</cp:coreProperties>
</file>